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110" w:hanging="0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4"/>
          <w:szCs w:val="24"/>
        </w:rPr>
        <w:t xml:space="preserve">oświetlenie i zagospodarowanie parku (Park Leśnika) w  </w:t>
        <w:br/>
        <w:t>Dzielnicy Praga-Południe m. st.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43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5-27T10:36:00Z</dcterms:modified>
  <cp:revision>40</cp:revision>
  <dc:subject/>
  <dc:title>Załącznik nr 9 do SIWZ</dc:title>
</cp:coreProperties>
</file>