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/>
        <w:t xml:space="preserve">                                                           </w:t>
      </w:r>
      <w:r>
        <w:rPr>
          <w:rFonts w:cs="Garamond" w:ascii="Garamond" w:hAnsi="Garamond"/>
          <w:sz w:val="36"/>
          <w:szCs w:val="36"/>
        </w:rPr>
        <w:t>SPIS TREŚC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NSTALACJA PPOŻ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b/>
        </w:rPr>
        <w:t>Spis treści I</w:t>
      </w:r>
      <w:r>
        <w:rPr>
          <w:rFonts w:cs="Garamond" w:ascii="Garamond" w:hAnsi="Garamond"/>
        </w:rPr>
        <w:t xml:space="preserve">  - Część opisowa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odstawa opracowani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Zakres opracowani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posób wykonania instalacji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ateriały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ytyczne dla branż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formacja BIOZ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bliczenie strat ciśnienia projektowanej instalacji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arta katalogowa zestawu hydroforowego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arta katalogowa zawór pierwszeństw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arta katalogowa Minilift Kass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Spis treści II</w:t>
      </w:r>
      <w:r>
        <w:rPr>
          <w:rFonts w:cs="Garamond" w:ascii="Garamond" w:hAnsi="Garamond"/>
        </w:rPr>
        <w:t xml:space="preserve">  - Część graficzna: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>1.   Sytuacja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.   Rzut piwnic               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zut parteru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zut piętra I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zut piętra II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chemat instalacji ppoż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Zestaw hydroforow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stawa opracowania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odstawę opracowania projektu wymiany instalacji ppoż w budynku Poradni Psychologiczno-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Pedagogicznej nr 16 przy ul. Siennickiej 40 w Warszawie stanowią: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- umowa nr 102/D-17/15 zawarta w dniu 15.04.2015 pomiędzy m.st. Warszawa Dzielnica 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Praga Południe z siedzibą w Warszawie przy ul. Grochowskiej 274, a firm PRECYZJA z 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siedzibą w Warszawie przy ul. Rembielińskiej 20/166.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- wizja lokalna,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- dokumentacja budowlana archiwalna, zaktualizowana dla celów projektowych,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- mapa sytuacyjno-wysokościowa w skali 1:500,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- inwentaryzacji instalacji sanitarnych obiektu dla celów projektowych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2. Zakres opracowania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Zakres opracowania obejmuje projekt rozdzielenia instalacji wodnej ppoż  od instalacji wody 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zimnej w celu zapewnienia wartości normowych dla instalacji hydrantowej.</w:t>
      </w:r>
    </w:p>
    <w:p>
      <w:pPr>
        <w:pStyle w:val="Normal"/>
        <w:rPr/>
      </w:pPr>
      <w:r>
        <w:rPr/>
        <w:t xml:space="preserve">      </w:t>
      </w:r>
      <w:r>
        <w:rPr/>
        <w:t xml:space="preserve">Opracowanie obejmuje projekt dodatkowej instalacji ppoż, w części piwnicznej budynku,  </w:t>
      </w:r>
    </w:p>
    <w:p>
      <w:pPr>
        <w:pStyle w:val="Normal"/>
        <w:rPr/>
      </w:pPr>
      <w:r>
        <w:rPr/>
        <w:t xml:space="preserve">      </w:t>
      </w:r>
      <w:r>
        <w:rPr/>
        <w:t xml:space="preserve">od miejsca podłączenia do przyłącza wody zimnej dn 80mm.  </w:t>
      </w:r>
    </w:p>
    <w:p>
      <w:pPr>
        <w:pStyle w:val="TextBody"/>
        <w:jc w:val="left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Woda do instalacji ppoż doprowadzona będzie poprzez zestaw pompowy pożarowy firmy</w:t>
      </w:r>
      <w:r>
        <w:rPr>
          <w:rFonts w:cs="Garamond" w:ascii="Garamond" w:hAnsi="Garamond"/>
          <w:color w:val="FF0000"/>
        </w:rPr>
        <w:t xml:space="preserve">  </w:t>
      </w:r>
    </w:p>
    <w:p>
      <w:pPr>
        <w:pStyle w:val="TextBody"/>
        <w:jc w:val="left"/>
        <w:rPr/>
      </w:pPr>
      <w:r>
        <w:rPr>
          <w:rFonts w:eastAsia="Garamond" w:cs="Garamond" w:ascii="Garamond" w:hAnsi="Garamond"/>
          <w:color w:val="FF0000"/>
        </w:rPr>
        <w:t xml:space="preserve">      </w:t>
      </w:r>
      <w:r>
        <w:rPr>
          <w:rFonts w:cs="Garamond" w:ascii="Garamond" w:hAnsi="Garamond"/>
        </w:rPr>
        <w:t xml:space="preserve">INSTAL COPMPACT ZH-ICL/S 3.4.6B/1,10kW+OT40W z wodomierzem na obejściu  </w:t>
      </w:r>
    </w:p>
    <w:p>
      <w:pPr>
        <w:pStyle w:val="TextBody"/>
        <w:jc w:val="left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serwisowym, którego zadaniem będzie podniesienie ciśnienia wody  tak aby na najdalszym  </w:t>
      </w:r>
    </w:p>
    <w:p>
      <w:pPr>
        <w:pStyle w:val="TextBody"/>
        <w:jc w:val="left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zaworze hydrantowym uzyskać 0,20 MPa. Opracowanie obejmuje przeniesienie hydrantów </w:t>
      </w:r>
    </w:p>
    <w:p>
      <w:pPr>
        <w:pStyle w:val="TextBody"/>
        <w:jc w:val="lef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przy pionie PP1 poza obszar klatki schodowej ( na skutek wytycznych straży pożarnej) W </w:t>
      </w:r>
    </w:p>
    <w:p>
      <w:pPr>
        <w:pStyle w:val="TextBody"/>
        <w:jc w:val="lef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pomieszczeniu zestawu pompowego należy zainstalować pompownię ścieków Minilift firmy  </w:t>
      </w:r>
    </w:p>
    <w:p>
      <w:pPr>
        <w:pStyle w:val="TextBody"/>
        <w:jc w:val="left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Kassel a przewód tłoczny doprowadzić do najbliższego pionu kanalizacyjnego zgodnie z  </w:t>
      </w:r>
    </w:p>
    <w:p>
      <w:pPr>
        <w:pStyle w:val="TextBody"/>
        <w:jc w:val="lef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rysunkiem. Istniejącą studnię należy zabezpieczyć włazem.</w:t>
      </w:r>
    </w:p>
    <w:p>
      <w:pPr>
        <w:pStyle w:val="TextBody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4.   Sposób wykonania instalacji</w:t>
      </w:r>
    </w:p>
    <w:p>
      <w:pPr>
        <w:pStyle w:val="TextBod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</w:p>
    <w:p>
      <w:pPr>
        <w:pStyle w:val="TextBody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Projektuje się poziom oraz wymianę jednego pionu ppoż przy klatce schodowej budynku, w  </w:t>
      </w:r>
    </w:p>
    <w:p>
      <w:pPr>
        <w:pStyle w:val="TextBod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części użytkowanej przez przedszkole.</w:t>
      </w:r>
    </w:p>
    <w:p>
      <w:pPr>
        <w:pStyle w:val="TextBod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Instalacja wyposażona jest w hydranty HP25 spełniające hydrauliczne wymagania normowe.  </w:t>
      </w:r>
    </w:p>
    <w:p>
      <w:pPr>
        <w:pStyle w:val="TextBod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Po wykonaniu instalacji należy  wykonać pomiar wydatków i ciśnienia</w:t>
      </w:r>
    </w:p>
    <w:p>
      <w:pPr>
        <w:pStyle w:val="TextBody"/>
        <w:rPr>
          <w:b/>
          <w:b/>
        </w:rPr>
      </w:pPr>
      <w:r>
        <w:rPr>
          <w:rFonts w:eastAsia="Arial"/>
        </w:rPr>
        <w:t xml:space="preserve">        </w:t>
      </w:r>
    </w:p>
    <w:p>
      <w:pPr>
        <w:pStyle w:val="Normal"/>
        <w:ind w:left="420" w:hanging="0"/>
        <w:rPr/>
      </w:pPr>
      <w:r>
        <w:rPr>
          <w:rFonts w:cs="Garamond" w:ascii="Garamond" w:hAnsi="Garamond"/>
          <w:b/>
        </w:rPr>
        <w:t>4.   Materiały</w:t>
      </w:r>
    </w:p>
    <w:p>
      <w:pPr>
        <w:pStyle w:val="TextBody"/>
        <w:jc w:val="lef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</w:p>
    <w:p>
      <w:pPr>
        <w:pStyle w:val="TextBody"/>
        <w:jc w:val="left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Instalacje projektuje się z rur stalowych ocynkowanych łączonych na gwint.</w:t>
      </w:r>
    </w:p>
    <w:p>
      <w:pPr>
        <w:pStyle w:val="TextBody"/>
        <w:ind w:left="720" w:hanging="0"/>
        <w:jc w:val="left"/>
        <w:rPr>
          <w:rFonts w:ascii="Garamond" w:hAnsi="Garamond" w:cs="Garamond"/>
          <w:b/>
          <w:b/>
          <w:color w:val="FF0000"/>
        </w:rPr>
      </w:pPr>
      <w:r>
        <w:rPr>
          <w:rFonts w:eastAsia="Garamond" w:cs="Garamond" w:ascii="Garamond" w:hAnsi="Garamond"/>
        </w:rPr>
        <w:t xml:space="preserve">       </w:t>
      </w:r>
    </w:p>
    <w:p>
      <w:pPr>
        <w:pStyle w:val="Normal"/>
        <w:ind w:left="4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5.   Wytyczne dla branż</w:t>
      </w:r>
    </w:p>
    <w:p>
      <w:pPr>
        <w:pStyle w:val="TextBody"/>
        <w:ind w:left="360" w:hanging="0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ind w:left="360" w:hanging="0"/>
        <w:jc w:val="lef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Architektura</w:t>
      </w:r>
    </w:p>
    <w:p>
      <w:pPr>
        <w:pStyle w:val="TextBody"/>
        <w:ind w:left="720" w:hanging="0"/>
        <w:jc w:val="left"/>
        <w:rPr/>
      </w:pPr>
      <w:r>
        <w:rPr>
          <w:rFonts w:cs="Garamond" w:ascii="Garamond" w:hAnsi="Garamond"/>
        </w:rPr>
        <w:t xml:space="preserve">- pomieszczenie z zestawem pompowym wydzielić pożarowo ściany i strop REI 120,  </w:t>
      </w:r>
    </w:p>
    <w:p>
      <w:pPr>
        <w:pStyle w:val="TextBody"/>
        <w:ind w:left="360" w:hanging="0"/>
        <w:jc w:val="lef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>drzwi EI60.</w:t>
      </w:r>
    </w:p>
    <w:p>
      <w:pPr>
        <w:pStyle w:val="TextBody"/>
        <w:ind w:left="360" w:hanging="0"/>
        <w:jc w:val="lef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-  wykonać remont pomieszczenia, wykonać posadzki i zainstalować kratkę ściekową,</w:t>
      </w:r>
    </w:p>
    <w:p>
      <w:pPr>
        <w:pStyle w:val="TextBody"/>
        <w:ind w:left="360" w:hanging="0"/>
        <w:jc w:val="lef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>oraz wykonać tynki wodoodporne.</w:t>
      </w:r>
    </w:p>
    <w:p>
      <w:pPr>
        <w:pStyle w:val="TextBody"/>
        <w:ind w:left="360" w:hanging="0"/>
        <w:jc w:val="lef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</w:p>
    <w:p>
      <w:pPr>
        <w:pStyle w:val="TextBody"/>
        <w:ind w:left="360" w:hanging="0"/>
        <w:jc w:val="lef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Elektryka </w:t>
      </w:r>
    </w:p>
    <w:p>
      <w:pPr>
        <w:pStyle w:val="TextBody"/>
        <w:ind w:left="720"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- zasilić zestaw pompowy sprzed ppoż. wyłącznika prądu zespołem kablowym PH90.</w:t>
      </w:r>
    </w:p>
    <w:p>
      <w:pPr>
        <w:pStyle w:val="TextBody"/>
        <w:ind w:left="360" w:hanging="0"/>
        <w:jc w:val="lef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- podłączyć pompę w kratce ściekowej</w:t>
      </w:r>
    </w:p>
    <w:p>
      <w:pPr>
        <w:pStyle w:val="TextBody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</w:rPr>
        <w:t xml:space="preserve">6. Informacja dotycząca bezpieczeństwa i ochrony zdrowia – wytyczne projektanta 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 xml:space="preserve">6.1. Zakres robót dla zamierzenia budowlanego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Zakres opracowania obejmuje projekt instalacji wodnej ppoż w budynku z hydrantami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ewnętrznymi na 4-ch kondygnacjach 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>Opracowanie obejmuje projekt dodatkowej instalacji ppoż, w części piwnicznej budynku, od miejsca podłączenia do przyłącza wody zimnej dn 80mm.znajdującego się w piwnicy (. Woda do instalacji ppoż doprowadzona będzie poprzez zestaw pompowy pożarowy, którego zadaniem będzie podniesienie ciśnienia wody tak aby na najdalszym zaworze hydrantowym uzyskać 0,20 MPa.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 xml:space="preserve">6.2. Przewidywane zagrożenia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 terenie projektowanych robót mogą pojawić się czynniki niebezpieczne, szkodliwe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ub uciążliwe dla zdrowia pracowników: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podczas transportu materiałów,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podczas rozładunku materiałów,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podczas robót z narzędziami mechanicznymi,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odczas prac na instalacjach zasilanych prądem elektrycznym,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podczas prac na wysokościach (na drabinach, rusztowaniach).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todyka instruktażu stanowiskowego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ace z użyciem urządzeń mechanicznych (wiertarki, bruzdownice, wiertnice, i inne)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winny być wykonywane przez osoby przeszkolone w zakresie  bezpiecznego ich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użytkowania ze zwróceniem uwagi na obowiązek przeprowadzania oględzin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tosowanych urządzeń zarówno przed przystąpieniem do prac jak i w trakcie ich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ykonywania.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ace na wysokości powinny być wykonywane przez odpowiednio przeszkolonych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acowników pod kierunkiem osoby uprawnionej zgodnie z „Warunkami technicznymi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wykonania i odbioru robót budowlanych i montażowych”.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ażdy pracownik powinien znać przepisy i zasady bezpieczeństwa i higieny pracy,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rać udział w szkoleniu i instruktażu z tego zakresu oraz poddać się wymaganym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gzaminom sprawdzającym. Pracownicy muszą posiadać aktualne badania lekarskie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oraz być wyposażeni w kaski ochronne oraz inny sprzęt zabezpieczający.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 xml:space="preserve">6.3. Informacja o wydzieleniu i oznakowaniu terenu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 celu uniknięcia zagrożenia podczas wykonywania robót budowlanych, teren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udowy zostanie w odpowiedni sposób zabezpieczony i wygrodzony biało –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zerwoną taśmą na wysokości 1,5 m nad powierzchnią terenu, oraz oznakowany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ablicami ostrzegawczymi. 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leży wygrodzić i oznakować strefy gromadzenia i usuwania odpadów.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 xml:space="preserve">6.4.  Środki techniczne i organizacyjne zapobiegające niebezpieczeństwom i </w:t>
      </w:r>
    </w:p>
    <w:p>
      <w:pPr>
        <w:pStyle w:val="Normal"/>
        <w:ind w:left="708" w:hanging="0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zagrożeniom zdrowia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szyscy pracownicy powinni posiadać sprzęt ochrony osobistej – kaski, rękawice,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kulary, sprzęt zabezpieczający przed upadkiem z wysokości.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chnicy, monterzy oraz osoby kierujące i nadzorujące prace powinny legitymować się aktualnym świadectwem uprawniającym do wykonywania robót na urządzeniach, zgodnie z przepisami rozporządzenia Ministra Gospodarki, Pracy i Polityki Społecznej z dnia 28 kwietnia 2003r. w sprawie szczegółowych zasad stwierdzania posiadania kwalifikacji przez osoby zajmujące się eksploatacją urządzeń, instalacji i sieci (Dz. U. Nr 89, poz. 828).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szystkie narzędzia i urządzenia wykorzystywane w czasie robót budowlanych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uszą posiadać atesty oraz instrukcje określające sposób ich użytkowania,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nserwacji i przechowywania.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 terenie robót budowlanych musi znajdować się przenośna apteczka pierwszej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mocy. W razie wypadku kierownictwo budowy zapewni dostęp do środka lokomocji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 zapewni transport do punktu pierwszej pomocy.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oboty budowlane powinny być prowadzone zgodnie z zasadami BHP ujętymi w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Rozporządzeniu Ministra Infrastruktury  dnia 6 lutego 2003 r. w sprawie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ezpieczeństwa i higieny pracy podczas wykonywania robót budowlanych oraz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ozporządzenia Ministra Pracy i Polityki Socjalnej z dnia 1 grudnia 1998 r. w sprawie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bowiązku stosowania z2-órych Norm Polskich dotyczących Bezpieczeństwa i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igieny Pracy (Dz. U. Nr 148 p. 974).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zed przystąpieniem do robót budowlanych Kierownik Budowy zobowiązany jest do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sporządzenia Planu Bezpieczeństwa i Ochrony Zdrow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OŚWIADCZENIE PROJEKTANTA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bCs/>
        </w:rPr>
        <w:tab/>
      </w:r>
      <w:r>
        <w:rPr>
          <w:rFonts w:cs="Garamond" w:ascii="Garamond" w:hAnsi="Garamond"/>
          <w:bCs/>
        </w:rPr>
        <w:t>Działając zgodnie z treścią art. 20 ust. 4 ustawy z dnia 7 lipca 1994 r. – Prawo budowlane (jednolity tekst Dz. U. z 2003 r. Nr 207, poz. 2016 z późniejszymi zmianami ), oświadczam, że dokumentacja projektowa:</w:t>
      </w:r>
    </w:p>
    <w:p>
      <w:pPr>
        <w:pStyle w:val="Normal"/>
        <w:ind w:left="36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  <w:b/>
        </w:rPr>
        <w:t xml:space="preserve">projekt wymiany instalacji ppoż w budynku Poradni Psychologiczno-Pedagogicznej  </w:t>
      </w:r>
    </w:p>
    <w:p>
      <w:pPr>
        <w:pStyle w:val="Normal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r 16 przy ul. Siennickiej 40 w Warszawie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został sporządzony zgodnie z obowiązującymi przepisami oraz zasadami wiedzy technicznej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</w:t>
      </w:r>
      <w:r>
        <w:rPr>
          <w:rFonts w:cs="Garamond" w:ascii="Garamond" w:hAnsi="Garamond"/>
        </w:rPr>
        <w:t>mgr inż. Krzysztof Jabłonowski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</w:t>
      </w:r>
      <w:r>
        <w:rPr>
          <w:rFonts w:cs="Garamond" w:ascii="Garamond" w:hAnsi="Garamond"/>
        </w:rPr>
        <w:t>Upr. bud ST-343/84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18:00Z</dcterms:created>
  <dc:creator>Michal</dc:creator>
  <dc:description/>
  <cp:keywords/>
  <dc:language>en-US</dc:language>
  <cp:lastModifiedBy>Tomek</cp:lastModifiedBy>
  <cp:lastPrinted>2015-06-08T10:18:00Z</cp:lastPrinted>
  <dcterms:modified xsi:type="dcterms:W3CDTF">2015-06-08T09:02:00Z</dcterms:modified>
  <cp:revision>3</cp:revision>
  <dc:subject/>
  <dc:title>SPIS TREŚCI</dc:title>
</cp:coreProperties>
</file>