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61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4 – przebudowa oświetlenia ulicy Afrykański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Przebudowę oświetlenia ulic: Afrykańskiej, Garwolińskiej, Niekłańskiej i Rechniewskiego od ul. Mikołajczyka do ul. Umińskiego w Dzielnicy Praga - Połudn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ena jednostkowa brutto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emontażu starego słupa i opraw oświetleniowych instalacji </w:t>
        <w:br/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 xml:space="preserve">elektrycznej oraz złącza słupowego, </w:t>
      </w:r>
      <w:r>
        <w:rPr>
          <w:rFonts w:cs="Arial" w:ascii="Arial" w:hAnsi="Arial"/>
          <w:b/>
          <w:szCs w:val="22"/>
          <w:u w:val="single"/>
        </w:rPr>
        <w:t xml:space="preserve">montaż nowych słupów jednoramiennych z przyłączeniem </w:t>
        <w:br/>
      </w:r>
      <w:r>
        <w:rPr>
          <w:rFonts w:cs="Arial" w:ascii="Arial" w:hAnsi="Arial"/>
          <w:b/>
          <w:szCs w:val="22"/>
        </w:rPr>
        <w:t xml:space="preserve">     </w:t>
      </w:r>
      <w:r>
        <w:rPr>
          <w:rFonts w:cs="Arial" w:ascii="Arial" w:hAnsi="Arial"/>
          <w:b/>
          <w:szCs w:val="22"/>
          <w:u w:val="single"/>
        </w:rPr>
        <w:t xml:space="preserve">do istniejącej sieci oświetleniowej,  montaż wysięgników i opraw oświetleniowych wraz z </w:t>
        <w:br/>
      </w:r>
      <w:r>
        <w:rPr>
          <w:rFonts w:cs="Arial" w:ascii="Arial" w:hAnsi="Arial"/>
          <w:b/>
          <w:szCs w:val="22"/>
        </w:rPr>
        <w:t xml:space="preserve">     </w:t>
      </w:r>
      <w:r>
        <w:rPr>
          <w:rFonts w:cs="Arial" w:ascii="Arial" w:hAnsi="Arial"/>
          <w:b/>
          <w:szCs w:val="22"/>
          <w:u w:val="single"/>
        </w:rPr>
        <w:t>wykonaniem nowej instalacji zasilającej oprawę, odtworzenie nawierzchni</w:t>
      </w:r>
      <w:r>
        <w:rPr>
          <w:rFonts w:cs="Arial" w:ascii="Arial" w:hAnsi="Arial"/>
          <w:szCs w:val="22"/>
        </w:rPr>
        <w:t xml:space="preserve"> wynosi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  <w:br/>
        <w:t xml:space="preserve">    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</w:t>
      </w:r>
      <w:r>
        <w:rPr/>
        <w:t xml:space="preserve"> .  </w:t>
      </w:r>
      <w:r>
        <w:rPr>
          <w:rFonts w:cs="Arial" w:ascii="Arial" w:hAnsi="Arial"/>
        </w:rPr>
        <w:t xml:space="preserve">(słownie:….....………………...............….......….....................................…..........) 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Cena brutto  służyć będzie tylko do porównania ofert i wyboru najkorzystniejszej oferty.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 30 października 2015 r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Liczba osób zatrudnionych na pełen etat na podstawie umowy o pracę i odprowadzanych składek pracowniczych 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zawarcia umowy na określonych w niej warunkach, w miejscu i terminie wskazanym przez Zamawiającego,                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Nr sprawy UD-VI-ZP/61/15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przez Zamawiającego we wzorze umowy. Wynagrodzenie Wykonawcy płatne będzie w terminie 21 dni od daty złożenia prawidłowo wystawionej faktury Zamawiającemu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rękojmi za wady na wykonany przedmiot umowy wynosić będzie 12 miesięcy od daty odbioru końcowego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  <w:tab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17:00Z</dcterms:created>
  <dc:creator>Romuald Żarnecki</dc:creator>
  <dc:description/>
  <cp:keywords/>
  <dc:language>en-US</dc:language>
  <cp:lastModifiedBy>aosowiecki</cp:lastModifiedBy>
  <cp:lastPrinted>2015-07-22T10:22:00Z</cp:lastPrinted>
  <dcterms:modified xsi:type="dcterms:W3CDTF">2015-07-23T08:57:00Z</dcterms:modified>
  <cp:revision>9</cp:revision>
  <dc:subject/>
  <dc:title>Załącznik Nr 1</dc:title>
</cp:coreProperties>
</file>