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 – przebudowa oświetlenia ulicy Niekłański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rzebudowę oświetlenia ulic: Afrykańskiej, Garwolińskiej, Niekłańskiej i Rechniewskiego od ul. Mikołajczyka do ul. Umińskiego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jednostkowa brutt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emontażu starego słupa i opraw oświetleniowych instalacji </w:t>
        <w:br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 xml:space="preserve">elektrycznej oraz złącza słupowego, </w:t>
      </w:r>
      <w:r>
        <w:rPr>
          <w:rFonts w:cs="Arial" w:ascii="Arial" w:hAnsi="Arial"/>
          <w:b/>
          <w:szCs w:val="22"/>
          <w:u w:val="single"/>
        </w:rPr>
        <w:t xml:space="preserve">montaż nowych słupów jednoramiennych z przyłączeniem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 xml:space="preserve">do istniejącej sieci oświetleniowej,  montaż wysięgników i opraw oświetleniowych wraz z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>wykonaniem nowej instalacji zasilającej oprawę, odtworzenie nawierzchni</w:t>
      </w:r>
      <w:r>
        <w:rPr>
          <w:rFonts w:cs="Arial" w:ascii="Arial" w:hAnsi="Arial"/>
          <w:szCs w:val="22"/>
        </w:rPr>
        <w:t xml:space="preserve"> wynos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br/>
        <w:t xml:space="preserve">    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</w:t>
      </w:r>
      <w:r>
        <w:rPr/>
        <w:t xml:space="preserve"> .  </w:t>
      </w:r>
      <w:r>
        <w:rPr>
          <w:rFonts w:cs="Arial" w:ascii="Arial" w:hAnsi="Arial"/>
        </w:rPr>
        <w:t xml:space="preserve">(słownie:….....………………...............….......….....................................…..........) 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0 październik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awarcia umowy na określonych w niej warunkach, w miejscu i terminie wskazanym przez Zamawiającego,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Nr sprawy UD-VI-ZP/61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Wynagrodzenie Wykonawcy płatne będzie w terminie 21 dni od daty złożenia prawidłowo wystawionej faktury Zamawiającem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52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7-22T06:45:00Z</dcterms:modified>
  <cp:revision>12</cp:revision>
  <dc:subject/>
  <dc:title>Załącznik Nr 1</dc:title>
</cp:coreProperties>
</file>