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63/15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Osoba upoważniona do składania ofert w trakcie aukcji elektronicznej: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mię i nazwisko: …………………………………….……………………………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Adres e-mail do korespondencji: ……………………………….…@.............................</w:t>
      </w:r>
    </w:p>
    <w:p>
      <w:pPr>
        <w:pStyle w:val="Heading2"/>
        <w:jc w:val="both"/>
        <w:rPr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W odpowiedzi na ogłoszenie przez Urząd m.st. Warszawy przetargu nieograniczonego, którego przedmiotem jest „</w:t>
      </w:r>
      <w:r>
        <w:rPr>
          <w:i w:val="false"/>
          <w:sz w:val="22"/>
          <w:szCs w:val="22"/>
        </w:rPr>
        <w:t>Ochrona i monitoring obiektów Urzędu Dzielnicy Praga-Południe m. st. Warszawa</w:t>
      </w:r>
      <w:r>
        <w:rPr>
          <w:b w:val="false"/>
          <w:i w:val="false"/>
          <w:sz w:val="22"/>
          <w:szCs w:val="22"/>
        </w:rPr>
        <w:t>”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Cena bru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…..........) </w:t>
      </w:r>
    </w:p>
    <w:p>
      <w:pPr>
        <w:pStyle w:val="TextBodyIndent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u w:val="single"/>
        </w:rPr>
        <w:t>Cena ne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  </w:t>
        <w:br/>
        <w:t xml:space="preserve">       </w:t>
      </w:r>
      <w:r>
        <w:rPr>
          <w:rFonts w:cs="Arial" w:ascii="Arial" w:hAnsi="Arial"/>
        </w:rPr>
        <w:t>(słownie:….....……………………...............….......…........................................................…..........)</w:t>
      </w:r>
    </w:p>
    <w:p>
      <w:pPr>
        <w:pStyle w:val="TextBodyIndent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odatek VAT wynosi ………………………. (słownie: ……………………………………………………..) zł.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tym koszt 1 roboczogodziny brutto …………………………… (słownie: ………………………………) zł.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 xml:space="preserve">w tym koszt brutto miesięcznej opłaty za monitoring sygnału alarmowego brutto …………………………… </w:t>
        <w:br/>
        <w:t xml:space="preserve">      (słownie:</w:t>
      </w:r>
      <w:r>
        <w:rPr>
          <w:rFonts w:cs="Arial" w:ascii="Arial" w:hAnsi="Arial"/>
        </w:rPr>
        <w:t xml:space="preserve"> ………………….……………………) 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Cena brutto podana wyżej służyć będzie tylko do porównania i wyboru najkorzystniejszej </w:t>
        <w:br/>
        <w:t xml:space="preserve">      oferty.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</w:rPr>
        <w:t>Termin realizacji zamówienia: od dnia 15 grudnia 2015 roku od godz. 12:00  do dnia 15 grudnia 2017 roku do godz. 12:00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128" w:firstLine="6660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       Nr sprawy UD-VI-ZP/63/15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/>
      </w:pPr>
      <w:r>
        <w:rPr>
          <w:rFonts w:cs="Arial" w:ascii="Arial" w:hAnsi="Arial"/>
          <w:szCs w:val="22"/>
        </w:rPr>
        <w:t>wniesienia zabezpieczenia należytego wykonania umowy w wysokości 5 % ceny oferty brutto  najpóźniej w dniu zawarcia umowy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azania oryginałów dokumentów wskazanych w SIWZ (pkt 35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miesięczne wypłacane będzie za faktyczną liczbę roboczogodzin w okresie danego miesiąca pełnienia ochrony w obiektach wymienionych w pkt. 1 załącznika nr 1 do umowy oraz za faktycznie prowadzony monitoring obiektu wymienionego w pkt. 2 załącznika nr 1 do umowy w okresie jednego miesią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60 dni (od daty składania ofert) oraz oświadczamy, że oferta pozostanie dla nas wiążąca i może być zaakceptowana  w każdym czasie przed upływem terminu związania ofertą.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.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5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5-07-15T12:18:00Z</cp:lastPrinted>
  <dcterms:modified xsi:type="dcterms:W3CDTF">2015-07-15T10:19:00Z</dcterms:modified>
  <cp:revision>222</cp:revision>
  <dc:subject/>
  <dc:title>Załącznik Nr 1</dc:title>
</cp:coreProperties>
</file>