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Ochrona i monitoring obiektów Urzędu Dzielnicy Praga-Południe m. st. Warszaw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63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7-13T07:47:00Z</dcterms:modified>
  <cp:revision>42</cp:revision>
  <dc:subject/>
  <dc:title>Załącznik nr 9 do SIWZ</dc:title>
</cp:coreProperties>
</file>