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7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Wykonanie robót budowlanych polegających na budowie zespołu wież lęgowych dla jerzyków na terenie Kamionkowskich Błoni Elekcyjnych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Cena ne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  </w:t>
        <w:br/>
        <w:t xml:space="preserve">      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datek VAT wynosi ………………………. (słownie: ……………………………………………………..) zł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robót z wyłączeniem inwentaryzacji geodezyjnej powykonawczej  do dnia 30  </w:t>
        <w:br/>
        <w:t xml:space="preserve"> października 2015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ermin wykonania inwentaryzacji geodezyjnej powykonawczej do dnia ……………………… 2015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60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67/15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w 21 dni od dnia doręczenia Zamawiającemu faktury wraz z dokumentami rozliczeniowymi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7-15T12:18:00Z</cp:lastPrinted>
  <dcterms:modified xsi:type="dcterms:W3CDTF">2015-07-27T08:08:00Z</dcterms:modified>
  <cp:revision>228</cp:revision>
  <dc:subject/>
  <dc:title>Załącznik Nr 1</dc:title>
</cp:coreProperties>
</file>