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robót budowlanych polegających na budowie zespołu wież lęgowych dla jerzyków na terenie Kamionkowskich Błoni Elekcyjnych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75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8-24T11:03:00Z</dcterms:modified>
  <cp:revision>47</cp:revision>
  <dc:subject/>
  <dc:title>Załącznik nr 9 do SIWZ</dc:title>
</cp:coreProperties>
</file>