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75/15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Heading2"/>
        <w:jc w:val="both"/>
        <w:rPr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W odpowiedzi na ogłoszenie przez Urząd m.st. Warszawy przetargu nieograniczonego, którego przedmiotem jest „</w:t>
      </w:r>
      <w:r>
        <w:rPr>
          <w:i w:val="false"/>
          <w:sz w:val="22"/>
          <w:szCs w:val="22"/>
        </w:rPr>
        <w:t>Wykonanie robót budowlanych polegających na budowie zespołu wież lęgowych dla jerzyków na terenie Kamionkowskich Błoni Elekcyjnych w Warszawie</w:t>
      </w:r>
      <w:r>
        <w:rPr>
          <w:b w:val="false"/>
          <w:i w:val="false"/>
          <w:sz w:val="22"/>
          <w:szCs w:val="22"/>
        </w:rPr>
        <w:t>”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Cena brut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 xml:space="preserve">(słownie:….....……………………...............….......…........................................................…..........)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/>
      </w:pPr>
      <w:r>
        <w:rPr>
          <w:rFonts w:cs="Arial" w:ascii="Arial" w:hAnsi="Arial"/>
          <w:szCs w:val="22"/>
        </w:rPr>
        <w:t>Termin realizacji zamówienia  do dnia …………………….……… 2015 roku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gwarancji (w miesiącach) 60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/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azania oryginałów dokumentów wskazanych w SIWZ (pkt 35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nagrodzenie będzie płatne przelewem na rachunek bankowy Wykonawcy w terminie do 30 grudnia 2015 roku, po doręczeniu Zamawiającemu prawidłowo wystawionej faktury wraz z dokumentami rozliczeniowymi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128" w:firstLine="6660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           Nr sprawy UD-VI-ZP/75/15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.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Tekstpodstawowywcity3"/>
        <w:ind w:hanging="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5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5z1">
    <w:name w:val="WW8Num15z1"/>
    <w:qFormat/>
    <w:rPr>
      <w:rFonts w:ascii="Wingdings" w:hAnsi="Wingdings" w:cs="Wingdings"/>
      <w:b w:val="false"/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Wingdings" w:hAnsi="Wingdings" w:cs="Wingdings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basedOn w:val="Domylnaczcionkaakapitu"/>
    <w:qFormat/>
    <w:rPr>
      <w:sz w:val="22"/>
      <w:szCs w:val="22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5-08-25T08:40:00Z</cp:lastPrinted>
  <dcterms:modified xsi:type="dcterms:W3CDTF">2015-08-25T06:40:00Z</dcterms:modified>
  <cp:revision>234</cp:revision>
  <dc:subject/>
  <dc:title>Załącznik Nr 1</dc:title>
</cp:coreProperties>
</file>