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11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instalacji elektrycznej systemu sterowania oddymianiem w Szkole Podstawowej nr 215 przy ul. Kwatery Głównej 13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10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74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5-08-28T09:16:00Z</cp:lastPrinted>
  <dcterms:modified xsi:type="dcterms:W3CDTF">2015-08-28T07:17:00Z</dcterms:modified>
  <cp:revision>53</cp:revision>
  <dc:subject/>
  <dc:title>Załącznik nr 9 do SIWZ</dc:title>
</cp:coreProperties>
</file>