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78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>Wykonanie robót budowlanych polegających na budowie zespołu wież lęgowych dla jerzyków na terenie Kamionkowskich Błoni Elekcyjnych w Warszawie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>Termin realizacji zamówienia  do dnia …………………….……… 2015 roku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60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nagrodzenie będzie płatne przelewem na rachunek bankowy Wykonawcy w terminie do 30 grudnia 2015 roku, po doręczeniu Zamawiającemu prawidłowo wystawionej faktury wraz z dokumentami rozliczeniowymi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78/15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8-25T08:40:00Z</cp:lastPrinted>
  <dcterms:modified xsi:type="dcterms:W3CDTF">2015-09-23T07:43:00Z</dcterms:modified>
  <cp:revision>235</cp:revision>
  <dc:subject/>
  <dc:title>Załącznik Nr 1</dc:title>
</cp:coreProperties>
</file>