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024" w:firstLine="34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8 do ogłoszenia</w:t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r sprawy UD-VI-ZP/86/15</w:t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Heading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 xml:space="preserve">całodobowa ochrona osób i mienia </w:t>
      </w:r>
      <w:r>
        <w:rPr>
          <w:rFonts w:cs="Arial" w:ascii="Arial" w:hAnsi="Arial"/>
          <w:b/>
          <w:bCs/>
          <w:sz w:val="22"/>
          <w:szCs w:val="22"/>
        </w:rPr>
        <w:t xml:space="preserve">w parku im. Józefa Polińskiego w Warszawie  zlokalizowanego w obrębie ulic: </w:t>
      </w:r>
      <w:r>
        <w:rPr>
          <w:rFonts w:cs="Arial" w:ascii="Arial" w:hAnsi="Arial"/>
          <w:b/>
          <w:sz w:val="22"/>
          <w:szCs w:val="22"/>
          <w:lang w:bidi="zxx"/>
        </w:rPr>
        <w:t>Szaserów / Garwolińska / Kobielska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erzchnia parku wynosi 52.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k jest ogrodzony, oświetlony, posiada siedem wejść, jest zamykany na noc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terenie parku znajduje się między innymi: plac zabaw, wybieg dla psów, fontanna, górka saneczkowa, ogród kwiatowy, pomnik J. Polińskiego, polana rekreacyjna, siłownia plenerowa, pawilony parkowe, pole do gry w boule, boisko „Orlik”, ławki oraz kosze na odpadki. </w:t>
      </w:r>
    </w:p>
    <w:p>
      <w:pPr>
        <w:pStyle w:val="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" w:hanging="6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obowiązków  Wykonawcy należy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a powierzonego protokolarnie par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łodobowe patrolowanie par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ykanie i otwieranie parku w godzinach 5.00-23.0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zywanie osób do opuszczenia obszaru lub obiektu chronionego w przypadku stwierdzenia braku uprawnień do przebywania na terenie chronionego obiektu albo stwierdzenia zakłócenia porząd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bieganie oraz udaremnianie kradzieży, uszkodzenia lub zniszczenia roślinności, ścieżek, infrastruktury parku, urządzeń parkowych i zabawowych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jęcie w granicach obszarów lub obiektów chronionych osób stwarzających </w:t>
        <w:br/>
        <w:t xml:space="preserve">w sposób oczywisty bezpośrednie zagrożenie dla życia lub zdrowia ludzkiego, </w:t>
        <w:br/>
        <w:t xml:space="preserve">a także dla chronionego mienia, w celu niezwłocznego oddania tych osób Poli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zwłoczne powiadamianie Zamawiającego o kradzieży, uszkodzeniu lub zniszczeniu i innych przypadkach mających związek z patrolowanym parkiem, nadzór nad przestrzeganiem przez użytkowników regulaminu parku oraz zwracanie uwagi w sposób grzeczny i stanowczy osobom nie przestrzegającym re</w:t>
      </w:r>
      <w:r>
        <w:rPr>
          <w:rFonts w:cs="Arial" w:ascii="Arial" w:hAnsi="Arial"/>
          <w:sz w:val="22"/>
          <w:szCs w:val="22"/>
        </w:rPr>
        <w:t>gulami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uszkodzonych elementów wyposażenia parku przed ich użytkowaniem tak, aby nie stanowiły zagrożenia dla użytkowników par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nstalowanie w pomieszczeniu dla pracowników ochrony wyposażenia zgodnego z przepisami bhp i ppoż. oraz utrzymanie pomieszczenia i wyposażenia w należytym stanie technicznym oraz w porządku i czyst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prowadzenie „książki służby” w sposób zaakceptowany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ie na obiekcie systemu kontroli obchodów obiektu przez pracowników ochrony i dokumentowanie dokonywania obchodów parku przez pracowników ochrony z częstotliwością nie mniejszą niż 1 raz na godzin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1287" w:hanging="7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ona zewnętrzna obiektów kubaturowych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syfikacja wg CPV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</w:rPr>
        <w:t>Opis wg Wspólnego Słownika Zamówień (CPV): Usługi ochroniarskie</w:t>
      </w:r>
    </w:p>
    <w:p>
      <w:pPr>
        <w:pStyle w:val="TextBody"/>
        <w:spacing w:before="60" w:after="0"/>
        <w:rPr/>
      </w:pPr>
      <w:r>
        <w:rPr/>
        <w:t xml:space="preserve">Kod CPV: </w:t>
      </w:r>
      <w:r>
        <w:rPr>
          <w:b/>
          <w:bCs/>
        </w:rPr>
        <w:t xml:space="preserve">79710000-4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realizacji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kład osobowy pracowników ochrony na obiekci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ywać swoje obowiązki zatrudniając osoby posiadające odpowiednie kwalifikacje zawodowe, zapewniające prawidłowe wykonanie pracy, nie ka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ałodobowe czynności ochrony obiektu powinny być realizowane przez co najmniej </w:t>
        <w:br/>
        <w:t xml:space="preserve">2 pracowników ochrony równocześnie, zgodnie z art. 26 ust. 1 pkt 3 ustawy z dnia 22 sierpnia 1997 r. o ochronie osób i mienia (Dz. U. z 2014 r., poz. 1099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wanie i kierowanie zespołami pracowników ochrony w parku oraz ich nadzorowanie powinno być wykonywane przez 1 pracownika ochrony fizycznej, zgodnie z art. 26 ust. 1 pkt 4 ustawy z dnia 22 sierpnia 1997 r. o ochronie osób i mienia (Dz. U. z 2014 r., poz. 1099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inien dysponować zmotoryzowanym patrolem interwencyjnym, który </w:t>
        <w:br/>
        <w:t xml:space="preserve">w miarę potrzeby będzie wzmacniał pracowników pełniących obowiązki ochrony na obiek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sługi obiektu wymagane jest min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pracowników ochrony fizycznej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acownik ochrony fizycznej organizujący i kierujący zespołami pracowników ochrony w parku oraz nadzorujący ich pracę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e 1 zmotoryzowanym patrolem interwencyjnym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 osobowy pracowników ochrony na obiekcie musi być przedstawiony Zamawiającemu do akceptacji. Zmiany składu osobowego należy każdorazowo uzgadniać </w:t>
        <w:br/>
        <w:t xml:space="preserve">z Zamawiającym. Wykonawca ma obowiązek przedstawiać aktualną listę pracowników na obiekcie Zamawiającem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chrony mają obowiązek b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posażeni  w środki łączności, pozwalające na porozumiewanie się między sobą oraz   z służbami miejski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posażeni w urządzenia do odczytywania czujników systemu kontroli obchodów na obiekcie</w:t>
      </w:r>
      <w:r>
        <w:rPr/>
        <w:t xml:space="preserve">. </w:t>
      </w:r>
      <w:r>
        <w:rPr>
          <w:rFonts w:cs="Arial" w:ascii="Arial" w:hAnsi="Arial"/>
          <w:sz w:val="22"/>
          <w:szCs w:val="22"/>
        </w:rPr>
        <w:t xml:space="preserve">Odczyt czujników przez pracowników ochrony fizycznej pełniących służbę na obiekcie musi następować z  minimalną częstotliwością 1 raz na godzinę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mundurowani w jednolite ubiory służbowe z widocznymi oznakami firm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chrona musi być w razie konieczności wzmacniana przez zmotoryzowany patrol interwencyjny, którego przybycie  na obiekt winien odbyć się max w ciągu 10 min od momentu wezwania. Fakt wezwania i przybycia patrolu interwencyjnego na obiekt musi być udokumentowan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konawca przed podpisaniem  umowy z Zamawiającym zobowiązany jest do posiadania umowy ubezpieczenia OC kontraktowej na pełen zakres przedmiotu umowy przez cały czas trwania wykonywania niniejszej umowy na kwotę minimum 300 000 zł.</w:t>
      </w:r>
    </w:p>
    <w:p>
      <w:pPr>
        <w:pStyle w:val="TextBody"/>
        <w:rPr/>
      </w:pPr>
      <w:r>
        <w:rPr/>
        <w:t>Warunki realizacji zamówienia zawiera wzór umowy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LOANZnakZnak">
    <w:name w:val="LOAN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3:00Z</dcterms:created>
  <dc:creator>akosnik</dc:creator>
  <dc:description/>
  <cp:keywords/>
  <dc:language>en-US</dc:language>
  <cp:lastModifiedBy>aosowiecki</cp:lastModifiedBy>
  <cp:lastPrinted>2015-11-10T08:57:00Z</cp:lastPrinted>
  <dcterms:modified xsi:type="dcterms:W3CDTF">2015-11-10T07:58:00Z</dcterms:modified>
  <cp:revision>7</cp:revision>
  <dc:subject/>
  <dc:title>Anna Kośnik                                                                                    Warszawa 25</dc:title>
</cp:coreProperties>
</file>