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1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owa miejsc postojowych wraz z chodnikiem na ulicy Stanisława Augusta w Dzielnicy Praga-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1-29T12:02:00Z</dcterms:modified>
  <cp:revision>13</cp:revision>
  <dc:subject/>
  <dc:title>Załącznik nr 2 do SIWZ</dc:title>
</cp:coreProperties>
</file>