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8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mont sanitariatów chłopców w Gimnazjum nr 19 –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XXXV L.O. ul. Zwycięzców 7/9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6-02-12T13:51:00Z</dcterms:modified>
  <cp:revision>13</cp:revision>
  <dc:subject/>
  <dc:title>Załącznik Nr 1</dc:title>
</cp:coreProperties>
</file>