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26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ulicy Kwiatkowskiego pomiędzy ulicą Jugosłowiańską a ulicą T. Bora-Komorowskiego w Dzielnicy Praga – 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3-11T11:50:00Z</dcterms:modified>
  <cp:revision>16</cp:revision>
  <dc:subject/>
  <dc:title>Załącznik nr 2 do SIWZ</dc:title>
</cp:coreProperties>
</file>