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Przebudowa ulicy Kwiatkowskiego pomiędzy ulicą Jugosłowiańską a ulicą T. Bora-Komorowskiego w Dzielnicy Praga – Południe m.st. Warsza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26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3-11T11:52:00Z</dcterms:modified>
  <cp:revision>12</cp:revision>
  <dc:subject/>
  <dc:title>Załącznik Nr 10 do SIWZ</dc:title>
</cp:coreProperties>
</file>