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6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ulicy Kwiatkowskiego pomiędzy ulicą Jugosłowiańską a ulicą T. Bora-Komorowskiego 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3-11T11:51:00Z</dcterms:modified>
  <cp:revision>23</cp:revision>
  <dc:subject/>
  <dc:title>Załącznik nr 3 do SIWZ</dc:title>
</cp:coreProperties>
</file>