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ulicy Kwiatkowskiego pomiędzy ulicą Jugosłowiańską a ulicą T. Bora-Komorowskiego w Dzielnicy Praga – Południe m.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6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6-03-11T12:51:00Z</cp:lastPrinted>
  <dcterms:modified xsi:type="dcterms:W3CDTF">2016-03-11T11:52:00Z</dcterms:modified>
  <cp:revision>23</cp:revision>
  <dc:subject/>
  <dc:title>Załącznik nr 9 do SIWZ</dc:title>
</cp:coreProperties>
</file>