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RYSYNKÓW DOKUMENTACJI TECHNICZN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adnia P- P nr 16 – wymiana instalacji elektr. i oświetleniow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1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2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4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</w:rPr>
        <w:t>E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37:00Z</dcterms:created>
  <dc:creator>tcal</dc:creator>
  <dc:description/>
  <cp:keywords/>
  <dc:language>en-US</dc:language>
  <cp:lastModifiedBy>tcal</cp:lastModifiedBy>
  <cp:lastPrinted>2014-02-27T09:54:00Z</cp:lastPrinted>
  <dcterms:modified xsi:type="dcterms:W3CDTF">2016-02-29T12:37:00Z</dcterms:modified>
  <cp:revision>2</cp:revision>
  <dc:subject/>
  <dc:title>WYKAZ RYSYNKÓW DOKUMENTACJI TECHNICZNEJ </dc:title>
</cp:coreProperties>
</file>