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RYSYNKÓW DOKUMENTACJI TECHNICZN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mnazjum nr 21 - III ETAP wykonania (I piętr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19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9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5-T4 – Tablica elektryczna T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6-T5 – Tablica elektryczna T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13_TK2 – Tablica elektryczna TK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07:00Z</dcterms:created>
  <dc:creator>tcal</dc:creator>
  <dc:description/>
  <cp:keywords/>
  <dc:language>en-US</dc:language>
  <cp:lastModifiedBy>tcal</cp:lastModifiedBy>
  <cp:lastPrinted>2014-02-27T09:54:00Z</cp:lastPrinted>
  <dcterms:modified xsi:type="dcterms:W3CDTF">2016-02-29T08:58:00Z</dcterms:modified>
  <cp:revision>12</cp:revision>
  <dc:subject/>
  <dc:title>WYKAZ RYSYNKÓW DOKUMENTACJI TECHNICZNEJ </dc:title>
</cp:coreProperties>
</file>