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43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sz w:val="24"/>
          <w:szCs w:val="24"/>
        </w:rPr>
        <w:t xml:space="preserve"> przebudowy ulicy Olszynki Grochowskiej na odc. między ulicami: Makowską i Pabianicką,  o łącznej długości ok. 456,00 mb. z odwodnieniem, oświetleniem, urządzeniem zieleni drogowej, usunięciem kolizji i zabezpieczeniem urządzeń elektroenergetycznych, wraz z niezbędnymi uzgodnieniami i opiniami wymaganymi szczególnymi przepisami oraz budowa całej ulicy na odc. między ul. Makowską a ul. Grochowską, łącznie z odcinkiem ulicy Pabianickiej, od ul. Olszynki Grochowskiej aż do skrzyżowania z ul. Naddnieprzańską,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w Dzielnicy Praga – Południe m. st. Warszawy 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9T14:12:00Z</cp:lastPrinted>
  <dcterms:modified xsi:type="dcterms:W3CDTF">2016-04-05T08:03:00Z</dcterms:modified>
  <cp:revision>141</cp:revision>
  <dc:subject/>
  <dc:title>Załącznik nr 2 do SIWZ</dc:title>
</cp:coreProperties>
</file>