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45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bCs/>
          <w:sz w:val="24"/>
          <w:szCs w:val="24"/>
        </w:rPr>
        <w:t>dokumentacji projektowej oraz przebudowa ulicy Kickiego, z odwodnieniem, oświetleniem (wymiana i zabezpieczenie kabli zasilających oraz ewentualna zmiana lokalizacji słupów oświetleniowych), usunięciem kolizji z siecią RWE, urządzeniem zieleni drogowej w Dzielnicy Praga – Południe w Warszawie</w:t>
      </w:r>
    </w:p>
    <w:p>
      <w:pPr>
        <w:pStyle w:val="Heading2"/>
        <w:ind w:left="0" w:firstLine="6"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Dz. U. z 2015 r., poz. 2164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9T14:12:00Z</cp:lastPrinted>
  <dcterms:modified xsi:type="dcterms:W3CDTF">2016-04-11T12:16:00Z</dcterms:modified>
  <cp:revision>142</cp:revision>
  <dc:subject/>
  <dc:title>Załącznik nr 2 do SIWZ</dc:title>
</cp:coreProperties>
</file>