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969" w:leader="dot"/>
        </w:tabs>
        <w:spacing w:before="48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Załącznik nr</w:t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 FUNKCJONALNO-UŻYTKOWY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Opracowany zgodnie z Rozporządzeniem Ministra Infrastruktury z dnia 2 września 2004r. (Dz. U. z 2013 r poz. 1129 ze zm.) w sprawie szczegółowego zakresu i formy dokumentacji projektowej, specyfikacji technicznych wykonania i odbioru robót budowlanych oraz programu funkcjonalno - użytkoweg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Cs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  <w:iCs/>
        </w:rPr>
        <w:t>cy</w:t>
      </w:r>
      <w:r>
        <w:rPr>
          <w:rFonts w:cs="Arial" w:ascii="Arial" w:hAnsi="Arial"/>
        </w:rPr>
        <w:t>:</w:t>
        <w:tab/>
        <w:tab/>
        <w:tab/>
        <w:t xml:space="preserve">Miasto Stołeczne Warszawa - Dzielnica Praga-Południe, </w:t>
      </w:r>
    </w:p>
    <w:p>
      <w:pPr>
        <w:pStyle w:val="Normal"/>
        <w:autoSpaceDE w:val="false"/>
        <w:spacing w:lineRule="auto" w:line="240" w:before="0" w:after="0"/>
        <w:ind w:left="28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3-841 Warszawa, ul. Grochowska  274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32" w:hanging="2832"/>
        <w:jc w:val="both"/>
        <w:rPr/>
      </w:pPr>
      <w:r>
        <w:rPr>
          <w:rFonts w:cs="Arial" w:ascii="Arial" w:hAnsi="Arial"/>
          <w:iCs/>
        </w:rPr>
        <w:t>Nazwa zamówienia</w:t>
      </w:r>
      <w:r>
        <w:rPr>
          <w:rFonts w:cs="Arial" w:ascii="Arial" w:hAnsi="Arial"/>
        </w:rPr>
        <w:t>:</w:t>
        <w:tab/>
        <w:t xml:space="preserve">Zaprojektowanie i budowa inwestycji pt.: </w:t>
      </w:r>
      <w:r>
        <w:rPr>
          <w:rFonts w:cs="Arial" w:ascii="Arial" w:hAnsi="Arial"/>
          <w:b/>
        </w:rPr>
        <w:t xml:space="preserve">„Wybudowanie sportowej hali łukowej przy Szkole Podstawowej 143 </w:t>
        <w:br/>
        <w:t>w Warszawie”</w:t>
      </w:r>
      <w:r>
        <w:rPr>
          <w:rFonts w:cs="Arial" w:ascii="Arial" w:hAnsi="Arial"/>
        </w:rPr>
        <w:t xml:space="preserve"> na terenie Dzielnicy Praga-Południe w Warszawi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 inwestycji:</w:t>
        <w:tab/>
        <w:tab/>
        <w:t>al. Stanów Zjednoczonych</w:t>
      </w:r>
    </w:p>
    <w:p>
      <w:pPr>
        <w:pStyle w:val="Normal"/>
        <w:spacing w:before="0" w:after="0"/>
        <w:ind w:left="2124" w:firstLine="708"/>
        <w:jc w:val="both"/>
        <w:rPr>
          <w:rFonts w:ascii="Arial" w:hAnsi="Arial" w:eastAsia="HiddenHorzOCR;MS Mincho" w:cs="Arial"/>
        </w:rPr>
      </w:pPr>
      <w:r>
        <w:rPr>
          <w:rFonts w:eastAsia="HiddenHorzOCR;MS Mincho" w:cs="Arial" w:ascii="Arial" w:hAnsi="Arial"/>
        </w:rPr>
        <w:t>na działce nr ew. 119 z obrębu 3-01-14</w:t>
      </w:r>
    </w:p>
    <w:p>
      <w:pPr>
        <w:pStyle w:val="Normal"/>
        <w:spacing w:before="0" w:after="0"/>
        <w:ind w:right="80" w:hanging="0"/>
        <w:rPr>
          <w:rFonts w:ascii="Arial" w:hAnsi="Arial" w:eastAsia="HiddenHorzOCR;MS Mincho" w:cs="Arial"/>
          <w:b/>
          <w:b/>
          <w:iCs/>
        </w:rPr>
      </w:pPr>
      <w:r>
        <w:rPr>
          <w:rFonts w:eastAsia="HiddenHorzOCR;MS Mincho" w:cs="Arial" w:ascii="Arial" w:hAnsi="Arial"/>
          <w:b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before="0" w:after="0"/>
        <w:ind w:right="80" w:hanging="0"/>
        <w:rPr/>
      </w:pPr>
      <w:r>
        <w:rPr>
          <w:rFonts w:cs="Arial" w:ascii="Arial" w:hAnsi="Arial"/>
          <w:iCs/>
        </w:rPr>
        <w:t>Nazwa i kod zamówienia według CPV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2124" w:right="80" w:firstLine="708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71220000-6 Usługi projektowania architektonicznego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45212140-9 Obiekty rekreacyjne</w:t>
      </w:r>
    </w:p>
    <w:p>
      <w:pPr>
        <w:pStyle w:val="Normal"/>
        <w:widowControl w:val="false"/>
        <w:autoSpaceDE w:val="false"/>
        <w:spacing w:lineRule="auto" w:line="240" w:before="0" w:after="0"/>
        <w:ind w:left="2127"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right="80" w:firstLine="708"/>
        <w:rPr/>
      </w:pPr>
      <w:r>
        <w:rPr>
          <w:rFonts w:cs="Arial" w:ascii="Arial" w:hAnsi="Arial"/>
          <w:iCs/>
        </w:rPr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wartość opracowania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pis zawartości programu funkcjonalno-użytkowego</w:t>
      </w:r>
    </w:p>
    <w:p>
      <w:pPr>
        <w:pStyle w:val="Normal"/>
        <w:numPr>
          <w:ilvl w:val="0"/>
          <w:numId w:val="8"/>
        </w:numPr>
        <w:spacing w:before="0" w:after="0"/>
        <w:ind w:left="3978" w:right="8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zęść opisowa </w:t>
      </w:r>
    </w:p>
    <w:p>
      <w:pPr>
        <w:pStyle w:val="Normal"/>
        <w:numPr>
          <w:ilvl w:val="0"/>
          <w:numId w:val="8"/>
        </w:numPr>
        <w:spacing w:before="0" w:after="0"/>
        <w:ind w:left="3978" w:right="8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zęść informacyjna </w:t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</w:rPr>
      </w:pPr>
      <w:r>
        <w:rPr>
          <w:rFonts w:cs="Arial" w:ascii="Arial" w:hAnsi="Arial"/>
          <w:iCs/>
        </w:rPr>
        <w:t>Autor oprac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Agnieszka Janowska</w:t>
      </w:r>
    </w:p>
    <w:p>
      <w:pPr>
        <w:pStyle w:val="Normal"/>
        <w:spacing w:before="0" w:after="0"/>
        <w:ind w:left="2124" w:right="8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ata opracowania:</w:t>
        <w:tab/>
        <w:tab/>
        <w:t>23.03.2016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TREŚCI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. CZĘŚĆ OPISOWA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ogólny przedmiotu zamówienia</w:t>
      </w:r>
      <w:r>
        <w:rPr>
          <w:rFonts w:cs="Arial" w:ascii="Arial" w:hAnsi="Arial"/>
          <w:sz w:val="24"/>
          <w:szCs w:val="24"/>
        </w:rPr>
        <w:tab/>
        <w:t>2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czne parametry</w:t>
        <w:tab/>
        <w:t>3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runkowania wykonania przedmiotu zamówienia</w:t>
        <w:tab/>
        <w:t>3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łaściwości funkcjonalno-użytkowe</w:t>
        <w:tab/>
        <w:t>4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łaściwości funkcjonalno-użytkowe</w:t>
        <w:tab/>
        <w:t>4</w:t>
      </w:r>
    </w:p>
    <w:p>
      <w:pPr>
        <w:pStyle w:val="Normal"/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wymagań w stosunku do przedmiotu zamówienia</w:t>
      </w:r>
      <w:r>
        <w:rPr>
          <w:rFonts w:cs="Arial" w:ascii="Arial" w:hAnsi="Arial"/>
          <w:sz w:val="24"/>
          <w:szCs w:val="24"/>
        </w:rPr>
        <w:tab/>
        <w:t>4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techniczne i materiałowe</w:t>
        <w:tab/>
        <w:t>4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arunki odbioru robót i rozliczenia</w:t>
        <w:tab/>
        <w:t>6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CZĘŚĆ INFORMACYJN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0" w:leader="none"/>
          <w:tab w:val="right" w:pos="7938" w:leader="dot"/>
        </w:tabs>
        <w:spacing w:lineRule="auto" w:line="36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y realizacji</w:t>
        <w:tab/>
        <w:t>7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0" w:leader="none"/>
          <w:tab w:val="right" w:pos="7938" w:leader="dot"/>
        </w:tabs>
        <w:spacing w:lineRule="auto" w:line="36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y prawne</w:t>
        <w:tab/>
        <w:t>7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0" w:leader="none"/>
          <w:tab w:val="right" w:pos="7938" w:leader="dot"/>
        </w:tabs>
        <w:spacing w:lineRule="auto" w:line="36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programu funkcjonalno-użytkowego</w:t>
        <w:tab/>
        <w:t>8</w:t>
      </w:r>
    </w:p>
    <w:p>
      <w:pPr>
        <w:pStyle w:val="Normal"/>
        <w:autoSpaceDE w:val="false"/>
        <w:spacing w:lineRule="auto" w:line="240" w:before="0" w:after="0"/>
        <w:ind w:left="357" w:hanging="35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color w:val="000000"/>
          <w:sz w:val="24"/>
          <w:szCs w:val="24"/>
        </w:rPr>
        <w:t xml:space="preserve">I. CZĘŚĆ OPISOWA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</w:t>
        <w:tab/>
        <w:t>OPIS OGÓLNY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zaprojektowanie i budowa sportowej hali łukowej przy Szkole Podstawowej 143 w Warszawi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obejmuje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dokumentacji sporządzenie: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koncepcyjnego, który na etapie projektowania należy uzgodnić </w:t>
        <w:br/>
        <w:t>z Zamawiającym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Style w:val="Teksttresci"/>
          <w:rFonts w:cs="Arial"/>
          <w:sz w:val="22"/>
          <w:szCs w:val="22"/>
        </w:rPr>
      </w:pPr>
      <w:r>
        <w:rPr>
          <w:rStyle w:val="Teksttresci"/>
          <w:rFonts w:cs="Arial"/>
          <w:sz w:val="22"/>
          <w:szCs w:val="22"/>
        </w:rPr>
        <w:t xml:space="preserve">uzyskanie akceptacji projektu koncepcyjnego przez Veolia Energia Warszawa S.A., ul. Puławska 2, budynek Plac Unii C, 02-566 Warszawa, tel.: 22 658 50 00 </w:t>
        <w:br/>
        <w:t>(ze względu na przebiegającą przez działkę sieci ciepłowniczą)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Style w:val="Teksttresci"/>
          <w:rFonts w:cs="Arial"/>
          <w:sz w:val="22"/>
          <w:szCs w:val="22"/>
        </w:rPr>
      </w:pPr>
      <w:r>
        <w:rPr>
          <w:rStyle w:val="Teksttresci"/>
          <w:rFonts w:cs="Arial"/>
          <w:sz w:val="22"/>
          <w:szCs w:val="22"/>
        </w:rPr>
        <w:t>uzyskanie wszelkich zezwoleń przyłączeniowych od gestorów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Style w:val="Teksttresci"/>
          <w:rFonts w:cs="Arial"/>
          <w:color w:val="000000"/>
          <w:sz w:val="22"/>
          <w:szCs w:val="22"/>
        </w:rPr>
        <w:t xml:space="preserve">wykonanie inwentaryzacji zieleni w przypadku konieczności wycinki drzew </w:t>
        <w:br/>
        <w:t>i krzewów kolidujących z planowaną inwestycją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 budowlanego niezbędnego do uzyskania pozwolenia na budowę, w tym projekty branżowe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pozwolenia na budowę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BIOZ – informacja dotycząca bezpieczeństwa i ochrony zdrowia, jeśli jest wymagana przepisami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i technicznych wykonania i odbioru robót budowlanych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ów inwestorskich i przedmiarów robót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i geodezyjnej powykonawczej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dokumentacji powykonawczej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dokumentów do uzyskania pozwolenia na użytkowanie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two w odbiorach do użytkowania (np.: sanepid, ppoż.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zakresie robót budowlanych: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w zakresie zagospodarowania terenu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cięcie drzew i krzewów w przypadku takiej konieczności oraz ewentualne; wykonanie nasadzeń zastępczych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sportowej hali zgodnie z projektem budowlanym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ternu i usunięcie zaplecz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a etapie tworzenia projektów, Wykonawca powinien uwzględnić wszelkie uwagi Zamawiającego. </w:t>
      </w:r>
      <w:r>
        <w:rPr>
          <w:rFonts w:cs="Arial" w:ascii="Arial" w:hAnsi="Arial"/>
          <w:bCs/>
        </w:rPr>
        <w:t xml:space="preserve">W związku ze specyfiką projektu, wymagany jest obowiązek konsultacji dotyczących wykonania projektu ze wskazanymi przedstawicielami Zamawiającego </w:t>
        <w:br/>
        <w:t xml:space="preserve">na poszczególnych etapach fazy projektowej i wykonawczej inwestycji. </w:t>
      </w:r>
      <w:r>
        <w:rPr>
          <w:rFonts w:cs="Arial" w:ascii="Arial" w:hAnsi="Arial"/>
        </w:rPr>
        <w:t>Specyfikacje materiałowe i techniczne powinny być zgodne z Normą Polską i powinny być zaakceptowane przez Zamawiając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HiddenHorzOCR;MS Mincho" w:cs="Arial"/>
        </w:rPr>
      </w:pPr>
      <w:r>
        <w:rPr>
          <w:rFonts w:eastAsia="HiddenHorzOCR;MS Mincho" w:cs="Arial" w:ascii="Arial" w:hAnsi="Aria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1.</w:t>
        <w:tab/>
        <w:t>Charakterystyczne parametr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objęty opracowaniem jest zlokalizowany na działce o nr ew.</w:t>
      </w:r>
      <w:r>
        <w:rPr>
          <w:rFonts w:eastAsia="HiddenHorzOCR;MS Mincho" w:cs="Arial" w:ascii="Arial" w:hAnsi="Arial"/>
        </w:rPr>
        <w:t xml:space="preserve"> </w:t>
      </w:r>
      <w:r>
        <w:rPr>
          <w:rFonts w:eastAsia="HiddenHorzOCR;MS Mincho" w:cs="Arial" w:ascii="Arial" w:hAnsi="Arial"/>
          <w:iCs/>
        </w:rPr>
        <w:t>119 z obrębu 3-01-14</w:t>
      </w:r>
      <w:r>
        <w:rPr>
          <w:rFonts w:eastAsia="HiddenHorzOCR;MS Mincho" w:cs="Arial" w:ascii="Arial" w:hAnsi="Arial"/>
        </w:rPr>
        <w:t xml:space="preserve"> </w:t>
        <w:br/>
        <w:t xml:space="preserve">przy </w:t>
      </w:r>
      <w:r>
        <w:rPr>
          <w:rFonts w:cs="Arial" w:ascii="Arial" w:hAnsi="Arial"/>
        </w:rPr>
        <w:t xml:space="preserve">al. Stanów Zjednoczonych w Warszawie w bezpośrednim sąsiedztwie Szkoły Podstawowej </w:t>
        <w:br/>
        <w:t xml:space="preserve">nr 143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cielem działki jest Miasto Stołeczne Warszaw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Powierzchnia działki wynosi 1050m2 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ez teren działki nr ew. 119, równolegle do granicy północnej i wschodniej przebiega czynna sieć ciepłownicza oraz kanał nieczynnej sieci ciepłowniczej.</w:t>
      </w:r>
      <w:r>
        <w:rPr>
          <w:rStyle w:val="Teksttreci"/>
          <w:color w:val="000000"/>
        </w:rPr>
        <w:t xml:space="preserve"> Przewiduje się pozostawienie czynnej sieci ciepłowniczej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haroni" w:ascii="Arial" w:hAnsi="Arial"/>
          <w:bCs/>
        </w:rPr>
        <w:t>Większą część nawierzchni terenu działki nr ew. 119 stanowią płyty betonowe (trelinka), pozostałą część stanowi nawierzchnia naturaln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haroni"/>
          <w:bCs/>
        </w:rPr>
      </w:pPr>
      <w:r>
        <w:rPr>
          <w:rFonts w:cs="Aharoni" w:ascii="Arial" w:hAnsi="Arial"/>
          <w:bCs/>
        </w:rPr>
        <w:t>Na terenie działki nr ew. 119 występują drzew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haroni"/>
          <w:bCs/>
        </w:rPr>
      </w:pPr>
      <w:r>
        <w:rPr>
          <w:rStyle w:val="Teksttreci"/>
          <w:color w:val="000000"/>
        </w:rPr>
        <w:t xml:space="preserve">Teren inwestycji od południa ograniczony jest Al. Stanów Zjednoczonych. Od północy </w:t>
        <w:br/>
        <w:t>i wschodu teren ograniczony wewnętrznymi drogami osiedlowymi.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 xml:space="preserve">Obecnie działka jest nieuzbrojona. Wszystkie sieci, czyli ciepłownicza, elektoenergetyczna, wodociągowa i kanalizacyjna znajduje się pod ulicami przylegającymi do terenu inwestycji. </w:t>
      </w:r>
    </w:p>
    <w:p>
      <w:pPr>
        <w:pStyle w:val="Teksttreci1"/>
        <w:shd w:fill="auto" w:val="clear"/>
        <w:spacing w:lineRule="auto" w:line="360" w:before="0" w:after="0"/>
        <w:ind w:lef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Zapotrzebowanie na media: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360" w:before="0" w:after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energia elektryczna: moc przyłączeniowa ok. 45 kW.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360" w:before="0" w:after="33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energia cieplna z sieci ciepłowniczej ok. c.w. i c.o. 110 Kw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360" w:before="0" w:after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woda do celów socjalno – bytowych ok. 1,5l/s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360" w:before="0" w:after="0"/>
        <w:jc w:val="both"/>
        <w:rPr>
          <w:rStyle w:val="Teksttreci"/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woda do celów p. poż. ok. 2,0 l/s</w:t>
      </w:r>
    </w:p>
    <w:p>
      <w:pPr>
        <w:pStyle w:val="Teksttreci1"/>
        <w:shd w:fill="auto" w:val="clear"/>
        <w:spacing w:lineRule="auto" w:line="360" w:before="0" w:after="176"/>
        <w:ind w:left="23" w:right="23" w:hanging="0"/>
        <w:jc w:val="both"/>
        <w:rPr>
          <w:rStyle w:val="Teksttreci"/>
          <w:sz w:val="22"/>
          <w:szCs w:val="22"/>
        </w:rPr>
      </w:pPr>
      <w:r>
        <w:rPr/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Style w:val="Teksttreci"/>
          <w:b/>
          <w:b/>
          <w:color w:val="000000"/>
          <w:sz w:val="22"/>
          <w:szCs w:val="22"/>
        </w:rPr>
      </w:pPr>
      <w:r>
        <w:rPr>
          <w:rStyle w:val="Teksttreci"/>
          <w:b/>
          <w:color w:val="000000"/>
          <w:sz w:val="22"/>
          <w:szCs w:val="22"/>
        </w:rPr>
        <w:t>1.2.</w:t>
        <w:tab/>
        <w:t>Uwarunkowania wykonania przedmiotu zamówienia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Style w:val="Teksttreci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erenie przeznaczonym pod inwestycję obowiązuje miejscowy plan zagospodarowania przestrzennego obszaru Saskiej Kępy (Uchwała Rady m. st. Warszawy nr LXXXIII/2764/2006 </w:t>
        <w:br/>
        <w:t xml:space="preserve">z dnia 19 października 2006 r.). Dziaka nr ew. 119 znajduje się w kwartale oznaczonym symbolem 54-M/UO (zabudowa mieszkaniowa i usługi oświaty). Przedmiotowa inwestycja </w:t>
        <w:br/>
        <w:t xml:space="preserve">o funkcji sportowo-rekreacyjnej stanowić będzie uzupełnienie funkcji mieszkaniowej jako funkcja usług nieuciążliwych. Przez usługę nieuciążliwą należy rozumieć taki rodzaj usług, który spełnia wymogi sanitarne zarówno w stosunku do obiektu podstawowego jak i całości zagospodarowania na działce, którego działalność nie będzie powodowała przekroczenia standardów jakości środowiska (tj. dopuszczalnych poziomów energii i emisji) oraz których uciążliwość nie wykroczy poza granice działki. 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inwestycji znajduje się poza strefą objętą ochroną konserwatorską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3.</w:t>
        <w:tab/>
        <w:t>Ogólne właściwości funkcjonalno-użytkow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Style w:val="Teksttreci"/>
          <w:color w:val="000000"/>
        </w:rPr>
      </w:pPr>
      <w:r>
        <w:rPr>
          <w:rFonts w:cs="Arial" w:ascii="Arial" w:hAnsi="Arial"/>
        </w:rPr>
        <w:t>W wyniku wykonania zamawianych robót ma zostać wykonana niewielka, całoroczna hala sportowa wraz z zapleczem szatniowo sanitarnym.</w:t>
      </w:r>
      <w:r>
        <w:rPr>
          <w:rFonts w:cs="Arial" w:ascii="Arial" w:hAnsi="Arial"/>
          <w:bCs/>
        </w:rPr>
        <w:t xml:space="preserve"> Obiekt sportowo-rekreacyjny będzie przeznaczony dla okolicznych mieszkańców, w tym dla dzieci i młodzieży szkolnej. </w:t>
      </w:r>
      <w:r>
        <w:rPr>
          <w:rStyle w:val="Teksttreci"/>
          <w:color w:val="000000"/>
        </w:rPr>
        <w:t xml:space="preserve">Hala przeznaczona do amatorskiego i rekreacyjnego uprawiania sportów zespołowych, takich jak piłka siatkowa, koszykówka, czy badminton. W obiekcie nie przewiduje się rozgrywania zawodów z obecnością widzów. </w:t>
      </w:r>
    </w:p>
    <w:p>
      <w:pPr>
        <w:pStyle w:val="Heading2"/>
        <w:spacing w:lineRule="auto" w:line="360" w:before="0" w:after="0"/>
        <w:jc w:val="both"/>
        <w:rPr>
          <w:rStyle w:val="Teksttre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Heading2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4.</w:t>
        <w:tab/>
        <w:t>Szczegółowe właściwości funkcjonalno-użytkow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Zakłada się optymalne wykorzystanie ternu. Obiekt sportowo-rekreacyjny winien mieć maksymalne wymiary dla przedmiotowej działki i mieścić boisko wielofunkcyjne, najmniej boisko do gry w siatkówkę o standardowych wymiarach 9 m x 18 m i np.:  pole do gry w badmintona,  pole do gry w kosza. Dla umożliwienia korzystania z hali przez dwie grup jednocześnie halę należy wyposażyć w  kurtynę siatkową, rozsuwaną.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nowane rozwiązania muszą być zgodne z obowiązującymi przepisami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oisko winno posiadać nawierzchnię sportową odpowiednią dla danych dyscyplin sportowych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iekt sportowy winien być dostępny dla osób niepełnosprawnych poruszających się na wózkach inwalidzkich, zgodnie z obowiązującymi przepisami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ren wokół obiektu należy zagospodarować w niezbędnym zakresie tj. zaprojektować utwardzone dojścia. 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 xml:space="preserve">Zespół przewidziano, jako ogrzewany z miejskiej sieci ciepłowniczej lub ogrzewany przez pompę cieplną lub inne rozwiązanie (wzkazane jest tańsze rozwiązanie), zaopatrzony </w:t>
        <w:br/>
        <w:t>w instalacje wodociągą, kanalizacją, wentylacyjną i elektryczn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OPIS WYMAGAŃ W STOSUNKU DO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eastAsia="HiddenHorzOCR;MS Mincho" w:cs="Arial"/>
          <w:b/>
          <w:b/>
          <w:color w:val="000000"/>
          <w:sz w:val="24"/>
          <w:szCs w:val="24"/>
        </w:rPr>
      </w:pPr>
      <w:r>
        <w:rPr>
          <w:rFonts w:eastAsia="HiddenHorzOCR;MS Mincho" w:cs="Arial" w:ascii="Arial" w:hAnsi="Arial"/>
          <w:b/>
          <w:color w:val="000000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</w:t>
        <w:tab/>
        <w:t>Wymagania techniczna i materiałowe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26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Prace przygotowawcze</w:t>
      </w:r>
    </w:p>
    <w:p>
      <w:pPr>
        <w:pStyle w:val="Teksttreci1"/>
        <w:shd w:fill="auto" w:val="clear"/>
        <w:spacing w:lineRule="auto" w:line="360" w:before="0" w:after="0"/>
        <w:ind w:lef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Do prac przygotowawczych należą:</w:t>
      </w:r>
    </w:p>
    <w:p>
      <w:pPr>
        <w:pStyle w:val="Teksttreci1"/>
        <w:shd w:fill="auto" w:val="clear"/>
        <w:tabs>
          <w:tab w:val="clear" w:pos="709"/>
          <w:tab w:val="left" w:pos="750" w:leader="none"/>
        </w:tabs>
        <w:spacing w:lineRule="auto" w:line="360" w:before="0" w:after="0"/>
        <w:ind w:left="20" w:righ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rzygotowanie dokumentacji projektowej, budowlano wykonawczej wraz z kosztorysami inwestorskimi przedmiarami robót i specyfikacjami technicznymi wykonania i odbioru robót.</w:t>
      </w:r>
    </w:p>
    <w:p>
      <w:pPr>
        <w:pStyle w:val="Teksttreci1"/>
        <w:shd w:fill="auto" w:val="clear"/>
        <w:tabs>
          <w:tab w:val="clear" w:pos="709"/>
          <w:tab w:val="left" w:pos="754" w:leader="none"/>
        </w:tabs>
        <w:spacing w:lineRule="auto" w:line="360" w:before="0" w:after="0"/>
        <w:ind w:left="20" w:righ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 xml:space="preserve">Uzyskanie zgód i dokonanie ewentualnej wycinki drzew  i krzewów kolidujących </w:t>
        <w:br/>
        <w:t>z projektowanymi pracami. Uzyskanie pozwolenia na budowę.</w:t>
      </w:r>
    </w:p>
    <w:p>
      <w:pPr>
        <w:pStyle w:val="Teksttreci1"/>
        <w:shd w:fill="auto" w:val="clear"/>
        <w:tabs>
          <w:tab w:val="clear" w:pos="709"/>
          <w:tab w:val="left" w:pos="735" w:leader="none"/>
        </w:tabs>
        <w:spacing w:lineRule="auto" w:line="360" w:before="0" w:after="0"/>
        <w:ind w:lef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Wykonanie rozbiórek nawierzchni i innych elementów wraz z ich wywiezieniem i utylizacj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la sportow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adowienie hali - należy zaprojektować fundamenty żelbetowe (stopy lub ławy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lanuje się wykonanie hali łukowej o konstrukcji stalowej zabezpieczonej powłoką antykorozyjną, słupowo- łukowej np.: z profilu dwuteowego IPE. Poszycie zewnętrzne </w:t>
        <w:br/>
        <w:t xml:space="preserve">z materiału plandekowego - materiał membranowy PCV w systemie podwójnej powłoki </w:t>
        <w:br/>
        <w:t xml:space="preserve">z poduszką powietrzną pomiędzy powłokami, gwarantujący dobrą izolację hali. Powłoka powinna być pokryta lakierem akrylowym odpornym na atak glonów, bakterii </w:t>
        <w:br/>
        <w:t xml:space="preserve">i mikroorganizmów. Doświetlenie hali np.: świetliki z mlecznej membrany z siatką nośną (nie pozwalającą na odkształcanie się materiału pod wpływem warunków atmosferycznych), </w:t>
        <w:br/>
        <w:t xml:space="preserve">o dobrej przepuszczalności światła, dochodzące światło powinno nie oślepiać i równomiernie doświetlać halę. Oświetlenie przewiduje się elektryczne energooszczędne. Nad wejściami do hali należy wykonać daszki.  Przewiduje się hale ogrzewan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ewnątrz planuje się wykonanie boiska wielofunkcyjnego o nawierzchni syntetycznej – sztuczna trawa. Nawierzchnia z podbudową i okrawężnikowana.  Krótka trawa syntetyczna </w:t>
        <w:br/>
        <w:t>z wypełnieniem piaskiem kwarcowym. Wykonać</w:t>
      </w:r>
      <w:r>
        <w:rPr>
          <w:rFonts w:cs="Arial" w:ascii="Arial" w:hAnsi="Arial"/>
          <w:bCs/>
        </w:rPr>
        <w:t xml:space="preserve"> należy wyposażenie stałe boisk (siatki,  kosze, bramki, słupki itp.) oraz linie wyznaczające funkcje boiska (dla każdej dyscypliny inny kolor).</w:t>
      </w:r>
      <w:r>
        <w:rPr>
          <w:rFonts w:cs="Arial" w:ascii="Arial" w:hAnsi="Arial"/>
        </w:rPr>
        <w:t xml:space="preserve"> 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11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Zaplecze kontenerowe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rzewidziano zaplecze z fabrycznie wykończonych kontenerów i wyposażonych w niezbędne instalacje. Kontenery należy ustawić na wcześniej przygotowanej płycie żelbetowej lub na punktowych fundamentach.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 xml:space="preserve">Zaplecze składać się będzie z kilku kontenerów. Należy przewidzieć: cześć komunikacyjną,  ogólnodostępną, dostosowaną dla osób poruszających się na wózkach inwalidzkich toaletę, pokój biurowo magazynowy, część szatniową z sanitariatami, część techniczną. Należy przewidzieć wejście zewnątrz oraz wejście bezpośrednie na halę. Przy drzwiach zewnętrznych powinien być wiatrołap. Kontenery szatniowe powinny składać się z dwóch oddzielnych szatni </w:t>
        <w:br/>
        <w:t>z węzłami sanitarnymi. Węzeł sanitarny należy wyposażyć w miskę ustępową w wydzielonej kabinie, natrysk i dwie umywalki.</w:t>
      </w:r>
    </w:p>
    <w:p>
      <w:pPr>
        <w:pStyle w:val="Teksttreci1"/>
        <w:shd w:fill="auto" w:val="clear"/>
        <w:spacing w:lineRule="auto" w:line="360" w:before="0" w:after="0"/>
        <w:ind w:left="20" w:hanging="0"/>
        <w:jc w:val="both"/>
        <w:rPr/>
      </w:pPr>
      <w:r>
        <w:rPr>
          <w:rStyle w:val="Teksttreci"/>
          <w:color w:val="000000"/>
          <w:sz w:val="22"/>
          <w:szCs w:val="22"/>
        </w:rPr>
        <w:t xml:space="preserve">Kontenery w kolorach współgrających z kolorystyką hali. </w:t>
      </w:r>
    </w:p>
    <w:p>
      <w:pPr>
        <w:pStyle w:val="Teksttreci1"/>
        <w:shd w:fill="auto" w:val="clear"/>
        <w:spacing w:lineRule="auto" w:line="360" w:before="0" w:after="0"/>
        <w:ind w:lef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rzykładowy zestaw zaplecza kontenerowego przedstawia rys. nr 1 (załącznik nr 3 do PFU)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11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Zagospodarowanie terenu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ozostały teren zostanie zagospodarowany parkingiem dla samochodów osobowych, chodnikami i zielenią. Należy zachować wymóg pozostawienia 30% powierzchni biologicznie czynnej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26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Parking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arking dla samochodów osobowych należy zaprojektować ok. 10 miejsc postojowych. Nawierzchnia - z kostki betonowej grubości min 8 cm układanej na odpowiedniej podbudowie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16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Chodnik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Chodniki należy zaprojektować, jako łączące poszczególne funkcje zagospodarowania terenu. Nawierzchnia - z kostki betonowej grubości min 6 cm układanej na odpowiedniej podbudowie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11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Zieleń</w:t>
      </w:r>
    </w:p>
    <w:p>
      <w:pPr>
        <w:pStyle w:val="Teksttreci1"/>
        <w:shd w:fill="auto" w:val="clear"/>
        <w:spacing w:lineRule="auto" w:line="360" w:before="0" w:after="0"/>
        <w:ind w:left="23" w:right="40" w:hanging="0"/>
        <w:jc w:val="both"/>
        <w:rPr>
          <w:rFonts w:cs="Arial"/>
          <w:bCs/>
        </w:rPr>
      </w:pPr>
      <w:r>
        <w:rPr>
          <w:rStyle w:val="Teksttreci"/>
          <w:color w:val="000000"/>
          <w:sz w:val="22"/>
          <w:szCs w:val="22"/>
        </w:rPr>
        <w:t>Prawdopodobna jest kolizja projektowanego obiektu z rosnącymi obecnie drzewami. Drzewa te są niewielkie i w większości w złym stanie zdrowotnym. Ze względu na projektowaną zabudowę i istniejące sieci uzbrojenia podziemnego istnieją niewielkie możliwości dokonania nasadzeń kompensacyjnych na terenie dz. nr 119. Na pozostałym obszarze należy założyć trawniki.</w:t>
      </w:r>
      <w:r>
        <w:rPr>
          <w:rFonts w:cs="Arial"/>
          <w:bCs/>
        </w:rPr>
        <w:t xml:space="preserve"> </w:t>
      </w:r>
    </w:p>
    <w:p>
      <w:pPr>
        <w:pStyle w:val="Teksttreci1"/>
        <w:shd w:fill="auto" w:val="clear"/>
        <w:spacing w:lineRule="auto" w:line="360" w:before="0" w:after="0"/>
        <w:ind w:left="23" w:right="40" w:hanging="0"/>
        <w:jc w:val="both"/>
        <w:rPr/>
      </w:pPr>
      <w:r>
        <w:rPr>
          <w:rFonts w:cs="Arial"/>
          <w:bCs/>
          <w:sz w:val="22"/>
          <w:szCs w:val="22"/>
          <w:u w:val="single"/>
        </w:rPr>
        <w:t>Wykaz wymaganych oświadczeń lub dokumentów potwierdzających spełnienie warunków jakościowych użytych materiałów i zamontowanych sprzętów, urządzeń w przedmiotowym zamówieniu: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probata lub Rekomendacja ITB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ktualne badania na zgodność z normą PN-EN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test higieniczny PZH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Badanie potwierdzające bezpieczeństwo ekologiczne, wydane przez akredytowane laboratorium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Karta techniczna autoryzowana przez producenta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ryzacja producenta (deklaracja zgodności) – potwierdzenie dostarczenia produktu orginalnego </w:t>
      </w:r>
    </w:p>
    <w:p>
      <w:pPr>
        <w:pStyle w:val="Teksttreci1"/>
        <w:shd w:fill="auto" w:val="clear"/>
        <w:spacing w:lineRule="auto" w:line="360" w:before="0" w:after="0"/>
        <w:ind w:left="23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2.2.</w:t>
        <w:tab/>
        <w:t>Ogólne warunki wykonania i odbioru robót budowlanych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ykonawca będzie zobowiązany umową do przyjęcia odpowiedzialności od następstw i za wyniki działalności w zakres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rganizacji i wykonywania robót budowlan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zabezpieczenia interesów osób trzeci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chrony środowisk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warunków bezpieczeństwa prac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bezpieczeństwa ruchu drogowego i pieszego w otoczeniu budow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chrony mienia związanego z budową.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/>
          <w:b w:val="false"/>
          <w:sz w:val="22"/>
          <w:szCs w:val="22"/>
        </w:rPr>
        <w:t xml:space="preserve">Wyroby budowlane, stosowane w trakcie wykonywania robót budowlanych, mają spełniać wymagania polskich przepisów, a Wykonawca będzie posiadał dokumenty potwierdzające, </w:t>
        <w:br/>
        <w:t>że zostały one wprowadzone do obrotu, zgodnie z regulacjami ustawy o wyrobach budowlanych i posiadają wymagane parametry.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mawiający ustala następujące rodzaje odbiorów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dbiór częściowy (odbiór projektu budowlanego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dbiór robót zanikających i ulegających zakryci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dbiór końcowy,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prawdzeniu i kontroli będą podlegał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użyte wyroby budowlane i uzyskane w wyniku robót budowlanych elementy obiektu </w:t>
        <w:br/>
        <w:t>– w odniesieniu do ich parametrów oraz ich zgodności z dokumentami budowy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awidłowość funkcjonowania zamontowanych urządzeń i wyposaż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iCs/>
          <w:color w:val="000000"/>
        </w:rPr>
        <w:t>Roboty rozliczane będą na podstawie</w:t>
      </w:r>
      <w:r>
        <w:rPr>
          <w:rFonts w:cs="Arial" w:ascii="Arial" w:hAnsi="Arial"/>
          <w:b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umowy ceną ryczałtową po podpisaniu protokołu odbioru przez Zamawiającego.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Wykonawca przygotuje zagospodarowanie terenu budowy co najmniej w zakresie urządzenia pomieszczeń higieniczno-sanitarnych i socjalnych. Wykonawca zwróci szczególną uwagę </w:t>
        <w:br/>
        <w:t xml:space="preserve">na dowóz materiałów w sposób nie prowadzący do uszkodzeń (np. chodników). </w:t>
      </w:r>
    </w:p>
    <w:p>
      <w:pPr>
        <w:pStyle w:val="JIStyle1"/>
        <w:numPr>
          <w:ilvl w:val="0"/>
          <w:numId w:val="0"/>
        </w:numPr>
        <w:spacing w:lineRule="auto" w:line="360"/>
        <w:ind w:left="72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. CZĘŚĆ INFORMACYJN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770" w:leader="none"/>
        </w:tabs>
        <w:spacing w:lineRule="auto" w:line="360"/>
        <w:ind w:left="1065" w:hanging="1065"/>
        <w:jc w:val="both"/>
        <w:rPr>
          <w:b/>
          <w:b/>
          <w:bCs/>
          <w:szCs w:val="22"/>
          <w:lang w:val="pl-PL"/>
        </w:rPr>
      </w:pPr>
      <w:r>
        <w:rPr>
          <w:b/>
          <w:bCs/>
          <w:szCs w:val="22"/>
          <w:lang w:val="pl-PL"/>
        </w:rPr>
        <w:t xml:space="preserve">Termin Realizacji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zostanie wykonane w następujących terminach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640" w:leader="dot"/>
        </w:tabs>
        <w:suppressAutoHyphens w:val="true"/>
        <w:spacing w:lineRule="auto" w:line="360" w:before="0" w:after="0"/>
        <w:rPr/>
      </w:pPr>
      <w:r>
        <w:rPr>
          <w:rFonts w:cs="Arial" w:ascii="Arial" w:hAnsi="Arial"/>
          <w:b/>
        </w:rPr>
        <w:t xml:space="preserve">etap I </w:t>
      </w:r>
      <w:r>
        <w:rPr>
          <w:rFonts w:cs="Arial" w:ascii="Arial" w:hAnsi="Arial"/>
        </w:rPr>
        <w:t xml:space="preserve">– wykonanie dokumentacji projektowej  </w:t>
      </w:r>
      <w:r>
        <w:rPr>
          <w:rFonts w:cs="Arial" w:ascii="Arial" w:hAnsi="Arial"/>
          <w:b/>
        </w:rPr>
        <w:t xml:space="preserve">10 tygodni </w:t>
      </w:r>
      <w:r>
        <w:rPr>
          <w:rFonts w:cs="Arial" w:ascii="Arial" w:hAnsi="Arial"/>
        </w:rPr>
        <w:t xml:space="preserve"> od daty zawarcia umowy,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right" w:pos="9180" w:leader="dot"/>
        </w:tabs>
        <w:suppressAutoHyphens w:val="true"/>
        <w:spacing w:lineRule="auto" w:line="360"/>
        <w:rPr/>
      </w:pPr>
      <w:r>
        <w:rPr>
          <w:rFonts w:cs="Arial" w:ascii="Arial" w:hAnsi="Arial"/>
          <w:b/>
        </w:rPr>
        <w:t xml:space="preserve">etap II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konanie robót budowlanych oraz opracowanie dokumentacji powykonawczej do </w:t>
      </w:r>
      <w:r>
        <w:rPr>
          <w:rFonts w:cs="Arial" w:ascii="Arial" w:hAnsi="Arial"/>
          <w:b/>
        </w:rPr>
        <w:t>30.11.201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Przepisy prawne</w:t>
      </w:r>
    </w:p>
    <w:p>
      <w:pPr>
        <w:pStyle w:val="Akapitzlist"/>
        <w:spacing w:lineRule="auto" w:line="360"/>
        <w:ind w:left="0" w:hanging="0"/>
        <w:jc w:val="both"/>
        <w:rPr>
          <w:szCs w:val="22"/>
          <w:lang w:val="pl-PL"/>
        </w:rPr>
      </w:pPr>
      <w:r>
        <w:rPr>
          <w:szCs w:val="22"/>
          <w:lang w:val="pl-PL"/>
        </w:rPr>
        <w:t xml:space="preserve">Zamawiający posiada prawo do dysponowania nieruchomością na cele budowlane </w:t>
        <w:br/>
        <w:t>(w załączeniu wypis z rejestru gruntów).</w:t>
      </w:r>
    </w:p>
    <w:p>
      <w:pPr>
        <w:pStyle w:val="Akapitzlist"/>
        <w:spacing w:lineRule="auto" w:line="360"/>
        <w:ind w:left="360" w:hanging="0"/>
        <w:jc w:val="both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Akapitzlist"/>
        <w:spacing w:lineRule="auto" w:line="360"/>
        <w:ind w:left="0" w:hanging="0"/>
        <w:jc w:val="both"/>
        <w:rPr>
          <w:szCs w:val="22"/>
          <w:lang w:val="pl-PL"/>
        </w:rPr>
      </w:pPr>
      <w:r>
        <w:rPr>
          <w:szCs w:val="22"/>
          <w:lang w:val="pl-PL"/>
        </w:rPr>
        <w:t>Przepisy prawne i normy związane z projektowaniem i wykonaniem zamierzenia budowlanego:</w:t>
      </w:r>
    </w:p>
    <w:p>
      <w:pPr>
        <w:pStyle w:val="BodyText2"/>
        <w:widowControl w:val="false"/>
        <w:numPr>
          <w:ilvl w:val="0"/>
          <w:numId w:val="17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7 lipca 1994 r.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Dz. U. z 2013 r. poz. 1409 ze 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rozporządzenie Ministra Transportu, Budownictwa i Gospodarki Morskiej z dnia 25 kwietnia 2012 r. </w:t>
      </w:r>
      <w:r>
        <w:rPr>
          <w:rFonts w:cs="Arial" w:ascii="Arial" w:hAnsi="Arial"/>
          <w:i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Dz. U. z  2012 r. poz. 462 ze 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29 stycznia 2004 r.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15 r. poz. 2164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rozporządzenie Ministra Infrastruktury z dnia 2 września 2004 r. </w:t>
      </w:r>
      <w:r>
        <w:rPr>
          <w:rFonts w:cs="Arial" w:ascii="Arial" w:hAnsi="Arial"/>
          <w:i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Dz. U. z 2013 r. poz. 1129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rozporządzenie Ministra Infrastruktury z dnia 18 maja 2004 r. </w:t>
      </w:r>
      <w:r>
        <w:rPr>
          <w:rFonts w:cs="Arial" w:ascii="Arial" w:hAnsi="Arial"/>
          <w:i/>
          <w:sz w:val="22"/>
          <w:szCs w:val="22"/>
        </w:rPr>
        <w:t>w sprawie określenia metod i podstaw sporządzania kosztorysu inwestorskiego, obliczania planowanych kosztów prac projektowych oraz planowanych kosztów robót budowlanych określonych w programie funkcjonalno – użytkowym</w:t>
      </w:r>
      <w:r>
        <w:rPr>
          <w:rFonts w:cs="Arial" w:ascii="Arial" w:hAnsi="Arial"/>
          <w:sz w:val="22"/>
          <w:szCs w:val="22"/>
        </w:rPr>
        <w:t xml:space="preserve"> (Dz. U. z 2004 r. Nr 130, poz. 1389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15 grudnia 2000 r. </w:t>
      </w:r>
      <w:r>
        <w:rPr>
          <w:rFonts w:cs="Arial" w:ascii="Arial" w:hAnsi="Arial"/>
          <w:i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sz w:val="22"/>
          <w:szCs w:val="22"/>
        </w:rPr>
        <w:t xml:space="preserve"> (Dz. U. z 2014 r. poz. 1946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27 kwietnia 2001 r. </w:t>
      </w:r>
      <w:r>
        <w:rPr>
          <w:rFonts w:cs="Arial" w:ascii="Arial" w:hAnsi="Arial"/>
          <w:i/>
          <w:sz w:val="22"/>
          <w:szCs w:val="22"/>
        </w:rPr>
        <w:t>Prawo ochrony środowiska</w:t>
      </w:r>
      <w:r>
        <w:rPr>
          <w:rFonts w:cs="Arial" w:ascii="Arial" w:hAnsi="Arial"/>
          <w:sz w:val="22"/>
          <w:szCs w:val="22"/>
        </w:rPr>
        <w:t xml:space="preserve"> (Dz. U. z 2013 r. poz. 1232 ze 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Dz. U. z 2013 r. poz. 21 ze 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z dnia 6 lutego 2003 r. </w:t>
      </w:r>
      <w:r>
        <w:rPr>
          <w:rFonts w:cs="Arial" w:ascii="Arial" w:hAnsi="Arial"/>
          <w:i/>
          <w:sz w:val="22"/>
          <w:szCs w:val="22"/>
        </w:rPr>
        <w:t>w sprawie bezpieczeństwa i higieny pracy podczas wykonywania robot budowlanych</w:t>
      </w:r>
      <w:r>
        <w:rPr>
          <w:rFonts w:cs="Arial" w:ascii="Arial" w:hAnsi="Arial"/>
          <w:sz w:val="22"/>
          <w:szCs w:val="22"/>
        </w:rPr>
        <w:t xml:space="preserve"> (Dz. U. 2003r., nr 47, poz. 401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>Załączniki do programu funkcjonalno – użytkowego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łącznik nr 1 –  Wypis z rejestru gruntów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–  Kopia fragmentu z mapy zasadnicze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łącznik nr 3 –  Rysunek nr 1 – przykładowe rozwiązanie projektowe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shadow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09"/>
        </w:tabs>
        <w:ind w:left="8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8"/>
        </w:tabs>
        <w:ind w:left="3978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hadow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Times New Roman"/>
      <w:b w:val="false"/>
      <w:i w:val="false"/>
    </w:rPr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JIStyleZnak">
    <w:name w:val="JI Style Znak"/>
    <w:qFormat/>
    <w:rPr>
      <w:rFonts w:ascii="Arial" w:hAnsi="Arial" w:cs="Arial"/>
      <w:b/>
      <w:szCs w:val="24"/>
      <w:lang w:val="en-US" w:bidi="ar-SA"/>
    </w:rPr>
  </w:style>
  <w:style w:type="character" w:styleId="ZnakZnak5">
    <w:name w:val=" Znak Znak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JIStyle111Znak">
    <w:name w:val="JI Style 1.1.1 Znak"/>
    <w:qFormat/>
    <w:rPr>
      <w:rFonts w:ascii="Arial" w:hAnsi="Arial" w:cs="Arial"/>
      <w:b/>
      <w:szCs w:val="24"/>
      <w:lang w:val="en-US" w:bidi="ar-SA"/>
    </w:rPr>
  </w:style>
  <w:style w:type="character" w:styleId="JIStyle11Znak">
    <w:name w:val="JI Style 1.1 Znak"/>
    <w:qFormat/>
    <w:rPr>
      <w:rFonts w:ascii="Arial" w:hAnsi="Arial" w:eastAsia="Times New Roman" w:cs="Times New Roman"/>
      <w:b/>
      <w:sz w:val="24"/>
      <w:lang w:val="en-US"/>
    </w:rPr>
  </w:style>
  <w:style w:type="character" w:styleId="JIStyleZnak1">
    <w:name w:val="JI Style ** Znak"/>
    <w:qFormat/>
    <w:rPr>
      <w:rFonts w:ascii="Arial" w:hAnsi="Arial" w:cs="Arial"/>
      <w:b/>
      <w:sz w:val="24"/>
      <w:szCs w:val="24"/>
      <w:lang w:val="en-US" w:bidi="ar-SA"/>
    </w:rPr>
  </w:style>
  <w:style w:type="character" w:styleId="JIaZnak">
    <w:name w:val="JI a Znak"/>
    <w:qFormat/>
    <w:rPr>
      <w:rFonts w:ascii="Arial" w:hAnsi="Arial" w:eastAsia="Times New Roman" w:cs="Times New Roman"/>
      <w:b/>
      <w:lang w:val="en-US"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color w:val="4F81BD"/>
    </w:rPr>
  </w:style>
  <w:style w:type="character" w:styleId="ZnakZnak">
    <w:name w:val=" Znak Znak"/>
    <w:qFormat/>
    <w:rPr>
      <w:rFonts w:ascii="Arial" w:hAnsi="Arial" w:eastAsia="Times New Roman" w:cs="Arial"/>
      <w:sz w:val="21"/>
      <w:szCs w:val="24"/>
      <w:lang w:val="en-GB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4">
    <w:name w:val="Tekst tresci (4)_"/>
    <w:basedOn w:val="Domylnaczcionkaakapitu"/>
    <w:qFormat/>
    <w:rPr>
      <w:rFonts w:ascii="Arial" w:hAnsi="Arial" w:cs="Arial"/>
      <w:sz w:val="18"/>
      <w:szCs w:val="18"/>
      <w:lang w:bidi="ar-SA"/>
    </w:rPr>
  </w:style>
  <w:style w:type="character" w:styleId="Teksttreci">
    <w:name w:val="Tekst treści_"/>
    <w:basedOn w:val="Domylnaczcionkaakapitu"/>
    <w:qFormat/>
    <w:rPr>
      <w:rFonts w:ascii="Arial" w:hAnsi="Arial" w:cs="Arial"/>
      <w:lang w:bidi="ar-SA"/>
    </w:rPr>
  </w:style>
  <w:style w:type="character" w:styleId="Nagwek5">
    <w:name w:val="Nagłówek #5_"/>
    <w:basedOn w:val="Domylnaczcionkaakapitu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IStyle">
    <w:name w:val="JI Style"/>
    <w:basedOn w:val="Normal"/>
    <w:qFormat/>
    <w:pPr>
      <w:numPr>
        <w:ilvl w:val="0"/>
        <w:numId w:val="13"/>
      </w:numPr>
      <w:spacing w:lineRule="auto" w:line="240" w:before="0" w:after="0"/>
      <w:ind w:left="567" w:hanging="567"/>
      <w:jc w:val="both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JIStyle11">
    <w:name w:val="JI Style 1.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JIStyle111">
    <w:name w:val="JI Style 1.1.1"/>
    <w:basedOn w:val="Normal"/>
    <w:qFormat/>
    <w:pPr>
      <w:numPr>
        <w:ilvl w:val="0"/>
        <w:numId w:val="13"/>
      </w:numPr>
      <w:spacing w:lineRule="auto" w:line="240" w:before="0" w:after="0"/>
      <w:ind w:left="680" w:hanging="680"/>
      <w:jc w:val="both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Cs w:val="24"/>
      <w:lang w:val="en-GB"/>
    </w:rPr>
  </w:style>
  <w:style w:type="paragraph" w:styleId="JIStyle1">
    <w:name w:val="JI Style *"/>
    <w:basedOn w:val="JIStyle11"/>
    <w:qFormat/>
    <w:pPr>
      <w:numPr>
        <w:ilvl w:val="0"/>
        <w:numId w:val="6"/>
      </w:numPr>
    </w:pPr>
    <w:rPr>
      <w:szCs w:val="24"/>
    </w:rPr>
  </w:style>
  <w:style w:type="paragraph" w:styleId="JIStyle2">
    <w:name w:val="JI Style **"/>
    <w:basedOn w:val="JIStyle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Arial,Bold;Arial"/>
      <w:bCs/>
      <w:color w:val="FF0000"/>
    </w:rPr>
  </w:style>
  <w:style w:type="paragraph" w:styleId="JIa">
    <w:name w:val="JI a"/>
    <w:basedOn w:val="JIStyle2"/>
    <w:qFormat/>
    <w:pPr>
      <w:numPr>
        <w:ilvl w:val="0"/>
        <w:numId w:val="0"/>
      </w:numPr>
      <w:ind w:left="567" w:hanging="567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Cs w:val="24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374" w:hanging="0"/>
      <w:jc w:val="both"/>
    </w:pPr>
    <w:rPr>
      <w:rFonts w:ascii="Arial" w:hAnsi="Arial" w:eastAsia="Times New Roman" w:cs="Arial"/>
      <w:sz w:val="21"/>
      <w:szCs w:val="24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sci1">
    <w:name w:val="Tekst tresci1"/>
    <w:basedOn w:val="Normal"/>
    <w:qFormat/>
    <w:pPr>
      <w:widowControl w:val="false"/>
      <w:shd w:fill="FFFFFF" w:val="clear"/>
      <w:spacing w:lineRule="exact" w:line="389" w:before="120" w:after="0"/>
      <w:ind w:hanging="42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pacing w:lineRule="exact" w:line="230" w:before="0" w:after="0"/>
    </w:pPr>
    <w:rPr>
      <w:rFonts w:ascii="Arial" w:hAnsi="Arial" w:eastAsia="Times New Roman" w:cs="Arial"/>
      <w:sz w:val="18"/>
      <w:szCs w:val="18"/>
      <w:lang w:val="en-US" w:eastAsia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50" w:before="0" w:after="960"/>
      <w:ind w:hanging="720"/>
      <w:jc w:val="center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gwek51">
    <w:name w:val="Nagłówek #5"/>
    <w:basedOn w:val="Normal"/>
    <w:qFormat/>
    <w:pPr>
      <w:widowControl w:val="false"/>
      <w:shd w:fill="FFFFFF" w:val="clear"/>
      <w:spacing w:lineRule="exact" w:line="250" w:before="180" w:after="0"/>
      <w:jc w:val="both"/>
      <w:outlineLvl w:val="4"/>
    </w:pPr>
    <w:rPr>
      <w:rFonts w:ascii="Arial" w:hAnsi="Arial" w:eastAsia="Times New Roman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40:00Z</dcterms:created>
  <dc:creator>Piotr Żabicki</dc:creator>
  <dc:description/>
  <cp:keywords/>
  <dc:language>en-US</dc:language>
  <cp:lastModifiedBy>ajanowska</cp:lastModifiedBy>
  <cp:lastPrinted>2016-04-06T10:56:00Z</cp:lastPrinted>
  <dcterms:modified xsi:type="dcterms:W3CDTF">2016-04-06T09:12:00Z</dcterms:modified>
  <cp:revision>151</cp:revision>
  <dc:subject/>
  <dc:title>A</dc:title>
</cp:coreProperties>
</file>