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branży architektonicz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</w:t>
            </w:r>
            <w:r>
              <w:rPr>
                <w:rFonts w:cs="Arial" w:ascii="Arial" w:hAnsi="Arial"/>
                <w:sz w:val="18"/>
                <w:szCs w:val="18"/>
              </w:rPr>
              <w:t xml:space="preserve">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branży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specj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8"/>
                <w:szCs w:val="18"/>
              </w:rPr>
              <w:t>sie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cji i urządzeń cieplnych, wentylacyjnych, 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specj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8"/>
                <w:szCs w:val="18"/>
              </w:rPr>
              <w:t>sieci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branży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3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5-16T09:26:00Z</dcterms:modified>
  <cp:revision>5</cp:revision>
  <dc:subject/>
  <dc:title>Załącznik nr 7 do SIWZ</dc:title>
</cp:coreProperties>
</file>