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55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Dokonanie przebudowy ul. Garwolińskiej w ramach zadania „Budowa miejsc postojowych wzdłuż ul.  Garwolińskiej pomiędzy ul. Szklanych Domów a ul. Szaserów w Dzielnicy Praga-Południe m. st. Warszawy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5-17T11:55:00Z</dcterms:modified>
  <cp:revision>155</cp:revision>
  <dc:subject/>
  <dc:title>Załącznik nr 3 do SIWZ</dc:title>
</cp:coreProperties>
</file>