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7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termomodernizacji budynku Szkoły Podstawowej nr 141  przy ul. Szaserów 117 w Warszawie wraz z wymianą węzła cieplnego i modernizacją instalacji sanitarnej grzewczej       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6-16T08:53:00Z</dcterms:modified>
  <cp:revision>145</cp:revision>
  <dc:subject/>
  <dc:title>Załącznik nr 2 do SIWZ</dc:title>
</cp:coreProperties>
</file>