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termomodernizacji budynku Szkoły Podstawowej nr 141  przy ul. Szaserów 117 w Warszawie wraz z wymianą węzła cieplnego i modernizacją instalacji sanitarnej grzewczej        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67</w:t>
    </w:r>
    <w:r>
      <w:rPr>
        <w:rFonts w:cs="Arial" w:ascii="Arial" w:hAnsi="Arial"/>
        <w:color w:val="000000"/>
      </w:rPr>
      <w:t>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6-16T08:54:00Z</dcterms:modified>
  <cp:revision>51</cp:revision>
  <dc:subject/>
  <dc:title>Załącznik nr 9 do SIWZ</dc:title>
</cp:coreProperties>
</file>