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638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8 do SIWZ</w:t>
      </w:r>
    </w:p>
    <w:p>
      <w:pPr>
        <w:pStyle w:val="Normal"/>
        <w:keepNext w:val="true"/>
        <w:numPr>
          <w:ilvl w:val="0"/>
          <w:numId w:val="0"/>
        </w:numPr>
        <w:ind w:left="6381" w:right="-83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Nr sprawy UD-VI-ZP/67/16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rzedmiotem zamówienia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e termomodernizacji budynku Szkoły Podstawowej nr 141  im. mjr Henryka Sucharskiego przy ul. Szaserów 117 w Warszawie wraz z wymianą węzła cieplnego i modernizacją instalacji sanitarnej grzewcz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3"/>
        <w:spacing w:lineRule="auto" w:line="360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PV 45111000-8 Roboty w zakresie burzenia, roboty ziemne  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PV 45111300-1 Roboty rozbiórkowe</w:t>
      </w:r>
    </w:p>
    <w:p>
      <w:pPr>
        <w:pStyle w:val="Heading3"/>
        <w:spacing w:lineRule="auto" w:line="360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 xml:space="preserve">CPV 45443000-4 Roboty elewacyjne 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V 45450000-6 Bezspoinowy system docieplenia ścian budynków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400000-1 Roboty wykończeniowe w zakresie obiektów budowlanych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310000-3 Roboty instalacyjne elektry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330000-9 Roboty instalacyjne wodno-kanalizacyjne i sanitarne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45331100-7 Instalowanie centralnego ogrze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Obiekt</w:t>
      </w:r>
      <w:r>
        <w:rPr>
          <w:rFonts w:cs="Arial" w:ascii="Arial" w:hAnsi="Arial"/>
          <w:sz w:val="22"/>
          <w:szCs w:val="22"/>
        </w:rPr>
        <w:t xml:space="preserve"> :  </w:t>
      </w:r>
      <w:r>
        <w:rPr>
          <w:rFonts w:cs="Arial" w:ascii="Arial" w:hAnsi="Arial"/>
          <w:b/>
          <w:sz w:val="22"/>
          <w:szCs w:val="22"/>
        </w:rPr>
        <w:t>budynek Szkoły Podstawowej nr 141  im. mjr Henryka Sucharskiego przy ul. Szaserów 117,  04-349 Warszawa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westor</w:t>
      </w:r>
      <w:r>
        <w:rPr>
          <w:rFonts w:cs="Arial" w:ascii="Arial" w:hAnsi="Arial"/>
          <w:sz w:val="22"/>
          <w:szCs w:val="22"/>
        </w:rPr>
        <w:t xml:space="preserve"> :   Miasto Stołeczne Warszaw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Dzielnica Praga-Południe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ul. Grochowska 274   03-841 Warszawa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Zakres robót </w:t>
      </w:r>
    </w:p>
    <w:p>
      <w:pPr>
        <w:pStyle w:val="Tekstpodstawowy3"/>
        <w:suppressAutoHyphens w:val="false"/>
        <w:spacing w:lineRule="auto" w:line="360"/>
        <w:ind w:left="6" w:hanging="0"/>
        <w:jc w:val="both"/>
        <w:rPr/>
      </w:pPr>
      <w:r>
        <w:rPr>
          <w:rFonts w:cs="Arial" w:ascii="Arial" w:hAnsi="Arial"/>
          <w:sz w:val="22"/>
          <w:szCs w:val="22"/>
        </w:rPr>
        <w:t>Zakres robót obejmuje wykonanie termomodernizacji budynku Szkoły Podstawowej nr 141  im. mjr Henryka Sucharskiego przy ul. Szaserów 117 w Warszawie wraz z wymianą węzła cieplnego i modernizacją instalacji sanitarnej grzewcz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obejmują między innym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ścian zewnętrznych wraz z nową kolorystyką elewacj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ścian fundamentowych z hydroizolacją pionową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cieplenia stropodach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stolarki okiennej i drzwi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rynien, rur spustowych, parapetów i obróbek blachar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zadaszeń nad wejściami do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krat okiennych, balustrad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węzła ciep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instalacji grzewczej c.o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armatury wodooszczędnej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ch robotach opracowanie świadectwa charakterystyki energetycznej budynk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ROBOTY BĘDĄ PROWADZONE NA CZYNNYM OBIEKCI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zczegółowy opis robót oraz zakres określa dokumentacja techniczna </w:t>
      </w:r>
      <w:r>
        <w:rPr>
          <w:rFonts w:cs="Arial" w:ascii="Arial" w:hAnsi="Arial"/>
          <w:sz w:val="22"/>
          <w:szCs w:val="22"/>
        </w:rPr>
        <w:t xml:space="preserve"> (projekt budowlano-wykonawczy, przedmiary i specyfikacja techniczna wykonania i odbioru robót) opracowana przez Biuro Projektów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WERSUN Sp.  z o.o.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a załącznik do niniejszej specyfik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ane identyfikuj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budowany w roku  1967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użytkowa części ocieplanej 2.993,35 m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części ocieplanej 13.215,59 m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 3 i częściowe podpiwnic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outline w:val="false"/>
        <w:i w:val="false"/>
        <w:shadow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6"/>
        </w:tabs>
        <w:ind w:left="4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WW8Num2z0">
    <w:name w:val="WW8Num2z0"/>
    <w:qFormat/>
    <w:rPr>
      <w:b w:val="false"/>
      <w:i w:val="false"/>
      <w:outline w:val="false"/>
      <w:shadow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outline w:val="false"/>
      <w:shadow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54:00Z</dcterms:created>
  <dc:creator>strix5</dc:creator>
  <dc:description/>
  <cp:keywords/>
  <dc:language>en-US</dc:language>
  <cp:lastModifiedBy>Osowiecki Adam</cp:lastModifiedBy>
  <cp:lastPrinted>2015-01-27T15:33:00Z</cp:lastPrinted>
  <dcterms:modified xsi:type="dcterms:W3CDTF">2016-06-17T06:50:00Z</dcterms:modified>
  <cp:revision>18</cp:revision>
  <dc:subject/>
  <dc:title>                                                                                                                                                                                               Załącznik nr 6 do</dc:title>
</cp:coreProperties>
</file>