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7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-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budowlanych w specjalności instalacyjnej w zakresie sieci, instalacji i urządzeń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budowlanych w specjalności instalacyjnej w zakresie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6-15T10:03:00Z</cp:lastPrinted>
  <dcterms:modified xsi:type="dcterms:W3CDTF">2016-06-16T08:55:00Z</dcterms:modified>
  <cp:revision>28</cp:revision>
  <dc:subject/>
  <dc:title>  </dc:title>
</cp:coreProperties>
</file>