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69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Wyposażenie przedszkola przy ul. Rechniewskiego w Warszawie w meble, urządzenia elektroniczne, elementy małej architektury oraz pomoce dydaktyczne, w ramach zadania „Wyposażenie nowego przedszkola przy ul. Rechniewskiego</w:t>
      </w:r>
      <w:r>
        <w:rPr>
          <w:rFonts w:cs="Arial" w:ascii="Arial" w:hAnsi="Arial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..........…..........) </w:t>
      </w:r>
    </w:p>
    <w:p>
      <w:pPr>
        <w:pStyle w:val="TextBodyIndent"/>
        <w:numPr>
          <w:ilvl w:val="0"/>
          <w:numId w:val="2"/>
        </w:numPr>
        <w:ind w:left="357" w:hanging="357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</w:rPr>
        <w:t>25.08.2016 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2"/>
        </w:rPr>
        <w:t>– skrócenie terminu o ……….. tydzień/tygodnie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na urządzenia elektroniczne (w miesiącach) ………….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ędzie płatne przelewem na rachunek bankowy Wykonawcy w terminie 21 dni od dnia doręczenia Zamawiającemu faktury wraz z dokumentami rozliczeniowym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69/16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03-10T08:56:00Z</cp:lastPrinted>
  <dcterms:modified xsi:type="dcterms:W3CDTF">2016-06-20T13:21:00Z</dcterms:modified>
  <cp:revision>246</cp:revision>
  <dc:subject/>
  <dc:title>Załącznik Nr 1</dc:title>
</cp:coreProperties>
</file>