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5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ezpieczne stojaki dla rowerów” – dostawa i montaż 300 szt. stojaków rowerowych na terenie Dzielnicy Praga-Południe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za dostawę i montaż 300 szt. stojaków rowerowych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25T10:12:00Z</cp:lastPrinted>
  <dcterms:modified xsi:type="dcterms:W3CDTF">2016-07-08T09:33:00Z</dcterms:modified>
  <cp:revision>18</cp:revision>
  <dc:subject/>
  <dc:title>Załącznik Nr 1</dc:title>
</cp:coreProperties>
</file>