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8"/>
        </w:rPr>
        <w:t>Wykonanie dokumentacji projektowej przebudowy ul. Frycza-Modrzewskiego w Dzielnicy Praga – Południe m.st. Warszawy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5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2-16T14:39:00Z</cp:lastPrinted>
  <dcterms:modified xsi:type="dcterms:W3CDTF">2016-07-04T11:14:00Z</dcterms:modified>
  <cp:revision>12</cp:revision>
  <dc:subject/>
  <dc:title>Załącznik Nr 10 do SIWZ</dc:title>
</cp:coreProperties>
</file>