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e dokumentacji projektowej przebudowy ul. Frycza-Modrzewskiego w Dzielnicy Praga – 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5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7-04T11:13:00Z</dcterms:modified>
  <cp:revision>23</cp:revision>
  <dc:subject/>
  <dc:title>Załącznik nr 9 do SIWZ</dc:title>
</cp:coreProperties>
</file>