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Remont szatni w Szkole Podstawowej nr 163 ul. Osiecka 28/3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77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07-21T08:25:00Z</dcterms:modified>
  <cp:revision>14</cp:revision>
  <dc:subject/>
  <dc:title>Załącznik Nr 10 do SIWZ</dc:title>
</cp:coreProperties>
</file>