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 ze zm.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</w:rPr>
        <w:t>Remont pionu sanitariatów w Szkole Podstawowej nr 279 ul. Cyrklowa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87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7-27T09:25:00Z</dcterms:modified>
  <cp:revision>12</cp:revision>
  <dc:subject/>
  <dc:title>Załącznik Nr 10 do SIWZ</dc:title>
</cp:coreProperties>
</file>