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638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8 do SIWZ</w:t>
      </w:r>
    </w:p>
    <w:p>
      <w:pPr>
        <w:pStyle w:val="Normal"/>
        <w:keepNext w:val="true"/>
        <w:numPr>
          <w:ilvl w:val="0"/>
          <w:numId w:val="0"/>
        </w:numPr>
        <w:ind w:left="6381" w:right="-83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</w:rPr>
        <w:t>Nr sprawy UD-VI-ZP/85/16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edmiotu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wykonanie termomodernizacji budynku Liceum Ogólnokształcącego z Oddziałami Dwujęzycznymi nr XCIX przy ul. Fundamentowej 38/42 w Warszawie </w:t>
      </w:r>
    </w:p>
    <w:p>
      <w:pPr>
        <w:pStyle w:val="Heading3"/>
        <w:spacing w:lineRule="auto" w:line="36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spacing w:lineRule="auto" w:line="360"/>
        <w:ind w:left="426" w:hanging="426"/>
        <w:rPr/>
      </w:pPr>
      <w:r>
        <w:rPr>
          <w:rFonts w:cs="Arial" w:ascii="Arial" w:hAnsi="Arial"/>
          <w:bCs/>
          <w:sz w:val="22"/>
          <w:szCs w:val="22"/>
        </w:rPr>
        <w:t xml:space="preserve">CPV 45111000-8 Roboty w zakresie burzenia, roboty ziemne  </w:t>
      </w:r>
    </w:p>
    <w:p>
      <w:pPr>
        <w:pStyle w:val="Heading3"/>
        <w:spacing w:lineRule="auto" w:line="36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PV 45111300-1 Roboty rozbiórkowe</w:t>
      </w:r>
    </w:p>
    <w:p>
      <w:pPr>
        <w:pStyle w:val="Heading3"/>
        <w:spacing w:lineRule="auto" w:line="360"/>
        <w:ind w:left="426" w:hanging="426"/>
        <w:rPr/>
      </w:pPr>
      <w:r>
        <w:rPr>
          <w:rFonts w:cs="Arial" w:ascii="Arial" w:hAnsi="Arial"/>
          <w:bCs/>
          <w:sz w:val="22"/>
          <w:szCs w:val="22"/>
        </w:rPr>
        <w:t xml:space="preserve">CPV 45443000-4 Roboty elewacyjne  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PV 45450000-6 Bezspoinowy system docieplenia ścian budynków 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45400000-1 Roboty wykończeniowe w zakresie obiektów budowla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Obiekt</w:t>
      </w:r>
      <w:r>
        <w:rPr>
          <w:rFonts w:cs="Arial" w:ascii="Arial" w:hAnsi="Arial"/>
          <w:sz w:val="22"/>
          <w:szCs w:val="22"/>
        </w:rPr>
        <w:t xml:space="preserve">: XCIX Liceum Ogólnokształcące z Oddziałami Dwujęzycznymi im. Zbigniewa Herberta, ul. Fundamentowa 38/42,  04-036 Warszawa  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westor</w:t>
      </w:r>
      <w:r>
        <w:rPr>
          <w:rFonts w:cs="Arial" w:ascii="Arial" w:hAnsi="Arial"/>
          <w:sz w:val="22"/>
          <w:szCs w:val="22"/>
        </w:rPr>
        <w:t xml:space="preserve"> :   Miasto Stołeczne Warszaw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Dzielnica Praga-Południe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ul. Grochowska 274,   03-841 Warszawa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Zakres robót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obejmują wykonanie termomodernizacji budynku Liceum Ogólnokształcącego z Oddziałami Dwujęzycznymi nr XCIX przy ul. Fundamentowej 38/42 w Warszaw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obejmują między innym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cieplenia ścian zewnętrznych wraz z nową kolorystyką elewacji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cieplenia ścian fundamentowych z hydroizolacją pionową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cieplenia stropodach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stolarki okiennej i drzwi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rynien, rur spustowych, parapetów i obróbek blacharski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odernizacji zadaszeń nad wejściami do budyn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 krat okiennych, balustrad i poręczy,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onych robotach opracowanie świadectwa charakterystyki energetycznej budynk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 ROBOTY BĘDĄ PROWADZONE NA CZYNNYM OBIEKCIE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czegółowy opis robót oraz zakres określa dokumentacja techniczna </w:t>
      </w:r>
      <w:r>
        <w:rPr>
          <w:rFonts w:cs="Arial" w:ascii="Arial" w:hAnsi="Arial"/>
          <w:sz w:val="22"/>
          <w:szCs w:val="22"/>
        </w:rPr>
        <w:t xml:space="preserve"> (projekt budowlano-wykonawczy, przedmiar i specyfikacje techniczne wykonania i odbioru robót) opracowana przez Biuro Projektów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POWERSUN Sp.  z o.o. 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wiąca załącznik do niniejszej specyfikacji. Zamawiający planuje do realizacji w I etapie wyłącznie roboty związane z ociepleniem budynku i wymianą instalacji odgromowej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Roboty sanitarne, w tym modernizacja węzła nie są przedmiotem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ane identyfikując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wybudowany w roku  1966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netto 3.602,00 m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atura 14.468,00 m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kondygnacji 3 i częściowe podpiwniczen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outline w:val="false"/>
        <w:i w:val="false"/>
        <w:shadow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06"/>
        </w:tabs>
        <w:ind w:left="4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  <w:shadow w:val="false"/>
    </w:rPr>
  </w:style>
  <w:style w:type="character" w:styleId="WW8Num2z0">
    <w:name w:val="WW8Num2z0"/>
    <w:qFormat/>
    <w:rPr>
      <w:b w:val="false"/>
      <w:i w:val="false"/>
      <w:outline w:val="false"/>
      <w:shadow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b w:val="false"/>
      <w:i w:val="false"/>
      <w:outline w:val="false"/>
      <w:shadow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 w:val="24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56:00Z</dcterms:created>
  <dc:creator>strix5</dc:creator>
  <dc:description/>
  <cp:keywords/>
  <dc:language>en-US</dc:language>
  <cp:lastModifiedBy>Osowiecki Adam</cp:lastModifiedBy>
  <cp:lastPrinted>2016-07-21T08:31:00Z</cp:lastPrinted>
  <dcterms:modified xsi:type="dcterms:W3CDTF">2016-07-21T09:38:00Z</dcterms:modified>
  <cp:revision>7</cp:revision>
  <dc:subject/>
  <dc:title>Załącznik nr 6 do</dc:title>
</cp:coreProperties>
</file>