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85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do wykonywania samodzielnych funkcji w budownictwie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2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robót budowlanych w specjalności konstrukcyjno-budowla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ierownik robót budowlanych w specjalności instalacyjnej w zakresie sieci, instalacji i urządzeń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odociągowych i kanaliza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ierownik robót budowlanych w specjalności instalacyjnej w zakresie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sieci, instalacji i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6-15T10:03:00Z</cp:lastPrinted>
  <dcterms:modified xsi:type="dcterms:W3CDTF">2016-07-21T08:55:00Z</dcterms:modified>
  <cp:revision>29</cp:revision>
  <dc:subject/>
  <dc:title>  </dc:title>
</cp:coreProperties>
</file>