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-4"/>
          <w:sz w:val="24"/>
        </w:rPr>
      </w:pPr>
      <w:r>
        <w:rPr>
          <w:rFonts w:cs="Arial" w:ascii="Arial" w:hAnsi="Arial"/>
          <w:b/>
          <w:color w:val="000000"/>
          <w:spacing w:val="-4"/>
          <w:sz w:val="24"/>
        </w:rPr>
        <w:t>dostawa i przesył/dystrybucja energii cieplnej na lata 2016 -2019</w:t>
        <w:br/>
        <w:t xml:space="preserve"> dla Urzędu Dzielnicy Praga-Południe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color w:val="000000"/>
          <w:spacing w:val="-4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Dz. U. z 2015 r., poz. 2164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5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Nr sprawy UD-VI-ZP/90/16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Osowiecki Adam</cp:lastModifiedBy>
  <cp:lastPrinted>2016-01-29T14:14:00Z</cp:lastPrinted>
  <dcterms:modified xsi:type="dcterms:W3CDTF">2016-07-26T10:51:00Z</dcterms:modified>
  <cp:revision>57</cp:revision>
  <dc:subject/>
  <dc:title>Załącznik nr 9 do SIWZ</dc:title>
</cp:coreProperties>
</file>