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nserwacja kanałów – Gocławskiego, Wystawowego i Kawęczyńskieg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lokalizowanych na terenie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9-08T11:17:00Z</dcterms:modified>
  <cp:revision>4</cp:revision>
  <dc:subject/>
  <dc:title>Załącznik nr 9 do SIWZ</dc:title>
</cp:coreProperties>
</file>