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Modernizacja placu zabaw przy Przedszkolu nr 370 ul. Umińskiego 11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wraz z przebudową ogrodzenia 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104/1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4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6-05-24T12:08:00Z</cp:lastPrinted>
  <dcterms:modified xsi:type="dcterms:W3CDTF">2016-09-30T08:59:00Z</dcterms:modified>
  <cp:revision>6</cp:revision>
  <dc:subject/>
  <dc:title>Załącznik nr 9 do SIWZ</dc:title>
</cp:coreProperties>
</file>