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latarń oświetlenia ulic: Zbaraskiej, Stanisława Augusta (na odcinku od ul. Terespolskiej do ul. Międzynarodowej), Szklanych Domów w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23/16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6-10-26T08:24:00Z</dcterms:modified>
  <cp:revision>8</cp:revision>
  <dc:subject/>
  <dc:title>Załącznik Nr 10 do SIWZ</dc:title>
</cp:coreProperties>
</file>