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2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+mn-ea;Times New Roman" w:cs="Arial"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Podnośnik koszowy o masie całkowitej do 3,5 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+mn-ea;Times New Roman" w:cs="Arial"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Samochód dostawczy 3,5 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+mn-ea;Times New Roman" w:cs="Arial"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>Samochód ciężarowy z HDS, udźwig 7 T i DMC do 14 T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6-10-26T12:26:00Z</dcterms:modified>
  <cp:revision>7</cp:revision>
  <dc:subject/>
  <dc:title>Załącznik nr 7 do SIWZ</dc:title>
</cp:coreProperties>
</file>