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3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dostaw wykonanych nie wcześniej niż w okresie ostatnich trzech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wie dostawy urządzeń oświetlenia ulicznego, obejmujące dostawę i montaż latarń oświetlenia ulicznego o ilości dostarczonych oraz zamontowanych latarń minimum 50 sztuk wraz z włączeniem do sieci miejskiej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dosta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dostaw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, na rzecz którego dostaw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dostawy zostały wykonane należycie, w szczególności informacje o tym czy dostawy zostały prawidłowo ukończone, przy czym dowodami, o których mowa, są referencje bądź inne dokumenty wystawione przez podmiot, na rzecz którego dostawy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6-10-26T12:12:00Z</dcterms:modified>
  <cp:revision>10</cp:revision>
  <dc:subject/>
  <dc:title>Załącznik nr 4 do SIWZ</dc:title>
</cp:coreProperties>
</file>