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09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055"/>
        <w:gridCol w:w="3827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budowlanych w specjalności instalacyjnej w zakresie w zakresie sieci, instalacji i urządzeń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budowlanych w specjalności instalacyjnej w zakresie 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ieci, instalacji i urządzeń elektrycznych i elektroenergetycz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</w:t>
            </w:r>
          </w:p>
        </w:tc>
      </w:tr>
      <w:tr>
        <w:trPr>
          <w:trHeight w:val="347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wykonania dokumentacji projektow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posiadający uprawnienia do projektowania w specjalności architektoni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851" w:right="39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7-07T09:39:00Z</cp:lastPrinted>
  <dcterms:modified xsi:type="dcterms:W3CDTF">2016-09-30T09:59:00Z</dcterms:modified>
  <cp:revision>36</cp:revision>
  <dc:subject/>
  <dc:title>  </dc:title>
</cp:coreProperties>
</file>