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termomodernizacji budynku Szkoły Podstawowej nr 185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zy ul. Bora Komorowskiego 31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3 grudnia 2016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2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6-10-20T08:02:00Z</dcterms:modified>
  <cp:revision>9</cp:revision>
  <dc:subject/>
  <dc:title>Załącznik Nr 1</dc:title>
</cp:coreProperties>
</file>