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podmurówki i dróg wewnętrznych w Przedszkolu nr 218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zy ul. Rechniewskiego 5b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15 grudnia 2016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3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1 osobę bezrobotną w rozumieniu ustawy z dnia 20.04.2004 r. o promocji zatrudnienia i instytucjach rynku pracy, zatrudnioną na podstawie umowy cywilnoprawn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6-10-21T11:48:00Z</dcterms:modified>
  <cp:revision>9</cp:revision>
  <dc:subject/>
  <dc:title>Załącznik Nr 1</dc:title>
</cp:coreProperties>
</file>