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9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a robota budowlana polegająca na wykonaniu lub remoncie dróg, placów, chodników w technologii kostki betonowej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6-10-21T11:53:00Z</dcterms:modified>
  <cp:revision>9</cp:revision>
  <dc:subject/>
  <dc:title>Załącznik nr 4 do SIWZ</dc:title>
</cp:coreProperties>
</file>