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robót i posiadająca uprawnienia budowlane do kierowania robotami w specjalności instalacyjnej w zakresie sieci, instalacji i urządzeń elektrycznych i elektroenergetycz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 elektromonterów wykwalifikowanych w specjalności instalacyjnej elektrycznej posiadających świadectwo kwalifikacyjne „E” lub „D” zezwalające na pracę przy urządzeniach i instalacjach elektrycznych oraz posiadających odpowiednie kwalifikacje z co najmniej 3-letnim doświadczeniem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7-01-25T08:26:00Z</dcterms:modified>
  <cp:revision>6</cp:revision>
  <dc:subject/>
  <dc:title>Załącznik nr 7 do SIWZ</dc:title>
</cp:coreProperties>
</file>