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Nr sprawy UD-VI-ZP/8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autoSpaceDE w:val="false"/>
        <w:ind w:right="14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wóch robót remontowych z ostatnich 5 lat wykonanych w budynkach użyteczności publicznej o wartości nie mniejszej niż 300.000,00  zł każda.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2-08T10:53:00Z</dcterms:modified>
  <cp:revision>9</cp:revision>
  <dc:subject/>
  <dc:title>Załącznik nr 4 do SIWZ</dc:title>
</cp:coreProperties>
</file>