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2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Modernizacja ogrodu przedszkolnego w przedszkolu nr 227 „Wesołe Nutki” prz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ul. Świętosławskiej 3 w Warszawie (zadanie 2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sierpnia 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18 sierpnia 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11 sierpnia 2017 r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roboty konstrukcyjne związane z podbudowami pod nawierzchnię placów zabaw, roboty związane z budową nawierzchni poliuretanowych, roboty związane z gospodarką drzewostanem, budową ogrodzeń i montażem urządzeń sportowych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4-21T09:55:00Z</dcterms:modified>
  <cp:revision>3</cp:revision>
  <dc:subject/>
  <dc:title>Załącznik Nr 1</dc:title>
</cp:coreProperties>
</file>