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2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Modernizacja ogrodu przedszkolnego w przedszkolu nr 411 „Akademia Króla Stasia” przy ul. St. Augusta 77 w Warszawie (zadanie 1)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 sierpnia 2017 r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18 sierpnia 2017 r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11 sierpnia 2017 r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4-19T08:57:00Z</dcterms:modified>
  <cp:revision>7</cp:revision>
  <dc:subject/>
  <dc:title>Załącznik Nr 1</dc:title>
</cp:coreProperties>
</file>