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69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Przebudowa ulicy Frycza- Modrzewskiego w Dzielnicy Praga – Południe m.st. Warszawy – nr sprawy UD-VI-ZP/37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4-28T10:20:00Z</dcterms:modified>
  <cp:revision>15</cp:revision>
  <dc:subject/>
  <dc:title>Załącznik nr 9 do SIWZ</dc:title>
</cp:coreProperties>
</file>