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3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w specjalności instalacyjnej w zakresie instalacji sanit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3-23T12:12:00Z</dcterms:modified>
  <cp:revision>43</cp:revision>
  <dc:subject/>
  <dc:title>  </dc:title>
</cp:coreProperties>
</file>