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NAWIERZCHNI ASFALTOWEJ W PRZEDSZKOLU SPECJALNYM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249 PRZY UL. KOBIELSKIEJ 5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25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7-03-27T12:22:00Z</dcterms:modified>
  <cp:revision>9</cp:revision>
  <dc:subject/>
  <dc:title>Załącznik Nr 10 do SIWZ</dc:title>
</cp:coreProperties>
</file>