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-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34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konanie dokumentacji technicznej budowy hali sportowej przy Szkole Podstawowej 279, ul. Cyrklowa 1</w:t>
      </w:r>
      <w:r>
        <w:rPr>
          <w:i/>
        </w:rPr>
        <w:t xml:space="preserve"> </w:t>
      </w:r>
      <w:r>
        <w:rPr>
          <w:rFonts w:cs="Arial" w:ascii="Arial" w:hAnsi="Arial"/>
          <w:b/>
          <w:sz w:val="22"/>
          <w:szCs w:val="22"/>
        </w:rPr>
        <w:t>w Dzielnicy Praga-Południe wraz z pełnieniem nadzoru autorskiego nad jej budową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kumentacji technicznej </w:t>
      </w:r>
      <w:r>
        <w:rPr>
          <w:rFonts w:cs="Arial" w:ascii="Arial" w:hAnsi="Arial"/>
          <w:sz w:val="22"/>
          <w:szCs w:val="22"/>
        </w:rPr>
        <w:t>budowy hali sportowej przy Szkole Podstawowej nr 60, ul. Zbaraska 3 na kwotę:  brutto ……………… zł., netto …………….. zł., podatek VAT  ………....…. zł.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adzorów autorskich </w:t>
      </w:r>
      <w:r>
        <w:rPr>
          <w:rFonts w:cs="Arial" w:ascii="Arial" w:hAnsi="Arial"/>
          <w:sz w:val="22"/>
          <w:szCs w:val="22"/>
        </w:rPr>
        <w:t xml:space="preserve">budowy hali sportowej przy Szkole Podstawowej nr 60, ul. Zbaraska 3 </w:t>
      </w:r>
      <w:r>
        <w:rPr>
          <w:rFonts w:cs="Arial" w:ascii="Arial" w:hAnsi="Arial"/>
          <w:sz w:val="22"/>
        </w:rPr>
        <w:t xml:space="preserve">w kwocie: brutto ………… zł./miesiąc x 14 miesięcy  tj.  kwoty brutto ……….….. </w:t>
      </w:r>
      <w:r>
        <w:rPr>
          <w:rFonts w:cs="Arial" w:ascii="Arial" w:hAnsi="Arial"/>
          <w:sz w:val="22"/>
          <w:szCs w:val="22"/>
        </w:rPr>
        <w:t>zł.,  netto ……………. zł./miesiąc x 14 miesięcy, tj.  kwoty netto …………….. zł.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em wykonanie dokumentacji i nadzorów autorskich brutto …………..………… zł., (słownie …………………………………………………) netto …………….. zł., podatek VAT ………..…. zł. 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Terminy realizacj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ncepcji funkcjonalno-użytkowej w terminie 30 dni od daty podpisania umowy (lub według oferty Projektant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nie pozostałych opracowań dokumentacji technicznej do 30 listopada 2017 r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77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nadzorów autorskich do 31 lipca 2019 r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Arial" w:ascii="Arial" w:hAnsi="Arial"/>
          <w:szCs w:val="22"/>
        </w:rPr>
        <w:t>Oferujemy wykonanie koncepcji funkcjonalno-użytkowej w terminie .……. dni od daty podpisania umowy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</w:t>
      </w:r>
      <w:r>
        <w:rPr>
          <w:rFonts w:cs="Arial" w:ascii="Arial" w:hAnsi="Arial"/>
          <w:szCs w:val="22"/>
        </w:rPr>
        <w:t>wynosi 24 miesiące od daty podpisania protokołu odbioru dokumentacji technicznej.</w:t>
      </w:r>
    </w:p>
    <w:p>
      <w:pPr>
        <w:pStyle w:val="TextBody"/>
        <w:overflowPunct w:val="false"/>
        <w:spacing w:before="120" w:after="0"/>
        <w:ind w:left="357" w:hanging="0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ind w:left="357" w:hanging="0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9600" w:leader="none"/>
        </w:tabs>
        <w:overflowPunct w:val="false"/>
        <w:spacing w:before="120" w:after="0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-2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 sprawy UD-VI-ZP/34/17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Footer"/>
        <w:tabs>
          <w:tab w:val="clear" w:pos="4153"/>
          <w:tab w:val="clear" w:pos="8306"/>
        </w:tabs>
        <w:ind w:left="77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6"/>
        </w:numPr>
        <w:overflowPunct w:val="false"/>
        <w:spacing w:before="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częściowych oraz fakturą końcową.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0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4-26T07:08:00Z</dcterms:modified>
  <cp:revision>10</cp:revision>
  <dc:subject/>
  <dc:title>Załącznik Nr 1</dc:title>
</cp:coreProperties>
</file>