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284" w:hanging="284"/>
        <w:jc w:val="both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kumentacji technicznej budowy hali sportowej przy Szkole Podstawowej nr 60, ul. Zbaraska 3 w Dzielnicy Praga-Południe wraz z pełnieniem nadzoru autorskiego nad jej budową *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284" w:hanging="284"/>
        <w:jc w:val="both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kumentacji technicznej budowy hali sportowej przy Szkole Podstawowej 279, ul. Cyrklowa 1 w Dzielnicy Praga-Południe wraz z pełnieniem nadzoru autorskiego nad jej budową *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both"/>
        <w:outlineLvl w:val="1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4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4-25T06:43:00Z</dcterms:modified>
  <cp:revision>14</cp:revision>
  <dc:subject/>
  <dc:title>Załącznik nr 9 do SIWZ</dc:title>
</cp:coreProperties>
</file>