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ab/>
        <w:t>WZÓ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2"/>
          <w:szCs w:val="22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Jarosława Karcza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837.2017 z dnia 27 lutego 2017 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Adama Cieciurę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839.2017 z dnia 27 lutego 2017 r.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„Zamawiającym”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rejestrowaną/ym w ………………….., działającą/ym  na podstawie wpisu ……………….…… nr………………., posiadającą/ym  NIP nr ……………..……oraz REGON nr ……………………,   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waną/m dalej w treści umowy „Wykonawcą”,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Zamawiający zleca, a Wykonawca zobowiązuje się do wykonania </w:t>
      </w:r>
      <w:r>
        <w:rPr>
          <w:rFonts w:cs="Arial" w:ascii="Arial" w:hAnsi="Arial"/>
          <w:b/>
          <w:sz w:val="22"/>
          <w:szCs w:val="22"/>
        </w:rPr>
        <w:t xml:space="preserve">wymiany instalacji elektrycznej w Przedszkolu nr 177, przy ul. Tarnowieckiej 4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przedmiotu zamówienia określa dokumentacja techniczna (projekt budowlany, specyfikacja techniczna wykonania i odbioru robót, przedmiary), stanowiąca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cele, które wynikają z technologii robót, sztuki budowlanej, przepisów prawa budowlanego nawet, jeśli nie były oddzielnie opisane w specyfikacji technicznej projektu budowlanego wraz z usunięciem wszelkich wad związanych z wykonaniem robót.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6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 się z dokumentacją techniczną, </w:t>
      </w:r>
    </w:p>
    <w:p>
      <w:pPr>
        <w:pStyle w:val="Normal"/>
        <w:numPr>
          <w:ilvl w:val="2"/>
          <w:numId w:val="16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weryfikował przedmiary robót z dokumentacją techniczną oraz dokonał ich sprawdzenia i nie wnosi zastrzeżeń do ich zgodności i kompletności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umentację techniczną uznaje za wystarczającą podstawę do realizacji przedmiotu umow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e na budowę nastąpi w dniu </w:t>
      </w:r>
      <w:r>
        <w:rPr>
          <w:rFonts w:cs="Arial" w:ascii="Arial" w:hAnsi="Arial"/>
          <w:b/>
          <w:sz w:val="22"/>
          <w:szCs w:val="22"/>
        </w:rPr>
        <w:t>30 czerwca 2017</w:t>
      </w:r>
      <w:r>
        <w:rPr>
          <w:rFonts w:cs="Arial" w:ascii="Arial" w:hAnsi="Arial"/>
          <w:sz w:val="22"/>
          <w:szCs w:val="22"/>
        </w:rPr>
        <w:t xml:space="preserve"> roku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wykonania przedmiotu umowy ustala się na dzień </w:t>
      </w:r>
      <w:r>
        <w:rPr>
          <w:rFonts w:cs="Arial" w:ascii="Arial" w:hAnsi="Arial"/>
          <w:b/>
          <w:sz w:val="22"/>
          <w:szCs w:val="22"/>
        </w:rPr>
        <w:t xml:space="preserve">                      2017 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false"/>
        <w:spacing w:lineRule="auto" w:line="360"/>
        <w:ind w:left="397" w:hanging="397"/>
        <w:jc w:val="both"/>
        <w:rPr/>
      </w:pPr>
      <w:r>
        <w:rPr>
          <w:rFonts w:cs="Arial" w:ascii="Arial" w:hAnsi="Arial"/>
          <w:sz w:val="22"/>
          <w:szCs w:val="22"/>
        </w:rPr>
        <w:t>Datą wykonania przedmiotu umowy jest data zgłoszenia przez Wykonawcę gotowości do odbioru (§ 9 ust. 5 umowy), o ile Zamawiający dokona odbioru przedmiotu umowy na podstawie tego zgłoszenia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8" w:hanging="1508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o obowiązków Zamawiającego należy w szczególności: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kazanie dokumentacji technicznej, 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6" w:hanging="1506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o obowiązków Wykonawcy należy w szczególności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kierownictwa nad prowadzonymi robotami przez osoby posiadające odpowiednie uprawnienia zawodowe oraz mogące się wykazać aktualną przynależnością do odpowiednich izb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acowanie, na własny koszt, planu bezpieczeństwa i ochrony zdrowia (plan BIOZ) przed wprowadzeniem na budowę, stosownie do wymagań określonych przepisami zawartymi w art. 21a pkt 1 ustawy z dnia 7 lipca 1994 r.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 (</w:t>
      </w:r>
      <w:r>
        <w:rPr>
          <w:rFonts w:cs="Arial" w:ascii="Arial" w:hAnsi="Arial"/>
          <w:sz w:val="22"/>
          <w:szCs w:val="22"/>
        </w:rPr>
        <w:t>Dz. U. z 2016 r. poz. 290 ze zm.)</w:t>
      </w:r>
      <w:r>
        <w:rPr>
          <w:rFonts w:cs="Arial" w:ascii="Arial" w:hAnsi="Arial"/>
          <w:color w:val="000000"/>
          <w:sz w:val="22"/>
          <w:szCs w:val="22"/>
        </w:rPr>
        <w:t xml:space="preserve"> oraz zgodnie 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z. U. z 2003 r., nr 120, poz. 1126</w:t>
      </w:r>
      <w:r>
        <w:rPr>
          <w:rFonts w:cs="Arial" w:ascii="Arial" w:hAnsi="Arial"/>
          <w:color w:val="000000"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Za nienależyte wykonanie obowiązków zawartych w planach Wykonawca będzie ponosił odpowiedzialność odszkodowawczą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krycie kosztów poboru wody, energii elektrycznej, wywozu nieczystości i zrzutu ścieków związanych z realizacją przedmiotu umowy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terenu robót i zaplecza na własny koszt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rwanie robót i zabezpieczenie terenu robót na każde żądanie Zamawiającego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zetelne i terminowe wykonanie przedmiotu umowy zgodnie z dokumentacją projektową oraz złożoną ofertą, zasadami sztuki budowlanej, przepisami bhp i p.poż., normami wymienionymi w specyfikacjach technicznych wykonania i odbioru robót (STWiOR), warunkami technicznymi wykonania i przekazania  robót (przy użyciu sprzętu, urządzeń i materiałów o jakości odpowiadającej stosownym przepisom, normom, standardom), harmonogramem rzeczowo-finansowym, oraz z uzgodnieniami i zaleceniami Zamawiającego, dokonanymi w trakcie realizacji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robót z zastosowaniem urządzeń i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 U. z 2016 r. poz. 290 ze zm.)</w:t>
      </w:r>
      <w:r>
        <w:rPr>
          <w:rFonts w:cs="Arial" w:ascii="Arial" w:hAnsi="Arial"/>
          <w:color w:val="000000"/>
          <w:sz w:val="22"/>
          <w:szCs w:val="22"/>
        </w:rPr>
        <w:t xml:space="preserve"> oraz zgodnie z przepisami ustawy z dnia 16 kwietnia 2004r. </w:t>
      </w:r>
      <w:r>
        <w:rPr>
          <w:rFonts w:cs="Arial" w:ascii="Arial" w:hAnsi="Arial"/>
          <w:i/>
          <w:color w:val="000000"/>
          <w:sz w:val="22"/>
          <w:szCs w:val="22"/>
        </w:rPr>
        <w:t>o wyrobach budowlanych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6 r. poz. 1570</w:t>
      </w:r>
      <w:r>
        <w:rPr>
          <w:rFonts w:cs="Arial" w:ascii="Arial" w:hAnsi="Arial"/>
          <w:color w:val="000000"/>
          <w:sz w:val="22"/>
          <w:szCs w:val="22"/>
        </w:rPr>
        <w:t xml:space="preserve"> ze zm.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Zamawiającemu, w formie pisemnej, harmonogramu rzeczowo-finansowego w terminie 7 dni od daty podpisania umowy. Harmonogram będzie uwzględniał elementy robót zanikowych i ulegających zakryciu w podziale na roboty wykonywane siłami własnymi oraz roboty wykonywane przez Podwykonawc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jęcie od Zamawiającego terenu budowy, zabezpieczenie terenu robót pod względem przepisów bhp i ppoż. a także ponoszenie odpowiedzialności wobec Zamawiającego i osób trzecich za szkody powstałe w trakcie realizacji umowy. </w:t>
      </w:r>
      <w:r>
        <w:rPr>
          <w:rFonts w:cs="Arial" w:ascii="Arial" w:hAnsi="Arial"/>
          <w:sz w:val="22"/>
          <w:szCs w:val="22"/>
        </w:rPr>
        <w:t>Wykonawca od protokólarnego przejęcia terenu robót do chwili uporządkowania terenu (włącznie z terenem, o którym mowa w pkt 12) ponosi całkowitą odpowiedzialność za szkody wynikłe na tym terenie lub powstałe w związku z wykonywaniem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2"/>
          <w:szCs w:val="22"/>
        </w:rPr>
        <w:t>. Utrzymywanie w czasie realizacji robót terenu budowy w stanie uporządkowanym tj. bez zbędnych materiałów, odpadów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zorganizowanie zaplecza budowy i zabezpieczenie we własnym zakresie odpowiednich warunków socjalnych dla pracowników zatrudnionych przy wykonaniu przedmiotu umowy oraz sprawowanie dozoru mienia na terenie robót we własnym zakresie i na własny koszt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,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aszanie inspektorowi nadzoru do odbioru robót zanikających i ulegających zakryciu oraz uczestniczenie w czynnościach odbiorowych. Nie zgłoszenie tych robót inspektorowi daje podstawę Zamawiającemu do żądania odkrycia robót i przywrócenia stanu poprzedniego na koszt i ryzyko Wykonawc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,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suppressAutoHyphens w:val="true"/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rzeprowadzenie przed odbiorem przewidzianych w przepisach prób i sprawdzeń urządzeń oraz instalacji (także odgromowej) na koszt własny. O terminie ich przeprowadzenia Wykonawca zawiadamia Zamawiającego oraz  Inspektora Nadzoru nie później niż  3 dni przed terminem wyznaczonym do dokonania prób i sprawdzeń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 xml:space="preserve">dostarczenie, na dzień zgłoszenia do odbioru kompletu dokumentacji pozwalającej na ocenę prawidłowego wykonania i odbioru przedmiotu umowy, a w szczególności: dziennika budowy, niezbędnych świadectw dotyczących zastosowanych materiałów, wyniki badań, świadectwo charakterystyki energetycznej budynku oraz dokumenty potwierdzające wywiązanie się z obowiązków wynikających z ustawy z dnia </w:t>
      </w:r>
      <w:r>
        <w:rPr>
          <w:rFonts w:cs="Arial" w:ascii="Arial" w:hAnsi="Arial"/>
          <w:sz w:val="22"/>
          <w:szCs w:val="22"/>
        </w:rPr>
        <w:t xml:space="preserve">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j.t. Dz. U. z  2016 r. poz. 1987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owanie na bieżąco w trakcie wykonywania robót dokumentacji, przygotowanie do odbioru kompletnych dokumentów i protokółów niezbędnych przy odbiorz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oszenie odpowiedzialności za działania podwykonawców jak za działania własne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w wyznaczonym terminie w czasie trwania budowy oraz w okresie gwarancyjnym i rękojmi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bezpieczenie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przed rozpoczęciem realizacji przedmiotu umowy zobowiązany jest do zawarcia umowy ubezpieczenia robót kontraktowych na pełen przedmiot i wartość umowy oraz od odpowiedzialności cywilnej za szkody majątkowe i osobowe wyrządzone osobom trzecim przez cały czas trwania robót. Przed podpisaniem umowy, Wykonawca zobowiązany jest przedstawić Zamawiającemu oryginał polisy ubezpieczeniowej robót oraz złożyć u Zamawiającego kopię w/w dokumentu, poświadczoną za zgodność z oryginałem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z dnia 22.06.2016r. o zmianie ustawy – Prawo zamówień publicznych oraz niektórych innych ustaw, 8 pracowników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6 r. poz. 1666).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dzaj czynności niezbędnych do realizacji zamówienia przez osoby zatrudnione na podstawie umowy o pracę to m. in: roboty rozbiórkowe, tynkarskimi, wykończeniowe wewnętrzne (malowanie), instalatorskimi – (elektryczne w zakresie instalacji objętych zamówieniem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 składanej faktur VAT zobowiązany jest dołączyć pisemne oświadczenie o wykonaniu obowiązku określonego w § 5 ust. 2 oraz o wypłaceniu zatrudnionym pracownikom należnego wynagrodzenia za pracę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§ 5 ust. 2, zgodę na dostęp do danych osobowych przez Zamawiającego w celu zapewnienia prawidłowej realizacji umowy. 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wiązanie się Wykonawcy z powyższych obowiązków skutkować będzie naliczeniem kar umownych w wysokości określonej w § 13 ust. 1 pkt 8. 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1"/>
          <w:numId w:val="27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1"/>
          <w:numId w:val="27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autoSpaceDE w:val="false"/>
        <w:spacing w:lineRule="auto" w:line="360"/>
        <w:ind w:left="1247" w:hanging="567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albo rezygnacji z podwykonawcy, na którego zdolności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wykonawstwo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ind w:left="357" w:hanging="357"/>
        <w:rPr/>
      </w:pPr>
      <w:r>
        <w:rPr>
          <w:rStyle w:val="Teksttresci1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1"/>
          <w:rFonts w:cs="Arial" w:ascii="Arial" w:hAnsi="Arial"/>
          <w:sz w:val="22"/>
          <w:szCs w:val="22"/>
        </w:rPr>
        <w:t xml:space="preserve">podwykonawca, </w:t>
      </w:r>
      <w:r>
        <w:rPr>
          <w:rStyle w:val="Teksttresci1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terminu wykonania prac przez podwykonawcę lub dalszego podwykonawcę, który zagraża terminowi realizacji na dane prace przewidziane w harmonogramie rzeczowo-finansowym, o którym mowa w § 3 ust. 2 pkt 8 niniejszej umowy,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ceny, która nie może być wyższa niż cena dla danej pozycji określonej w harmonogramie rzeczowo-finansowym, o którym mowa w § 3 ust. 2 pkt 8 niniejszej umowy,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>Nie zgłoszenie pisemnych zastrzeżeń do przedłożonego projektu umowy w terminie określonym w ust. 2, uważa się za akceptację projektu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 xml:space="preserve">Zamawiający, w terminie 14 dni od dnia dostarczenia mu określonej w ust. 1 umowy, może zgłosić pisemny sprzeciw do umowy o podwykonawstwo, której przedmiotem są roboty budowlane 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1"/>
          <w:rFonts w:cs="Arial" w:ascii="Arial" w:hAnsi="Arial"/>
        </w:rPr>
        <w:t>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dostawy lub usługi oraz jej zmiany, w terminie 7 dni od dnia jej zawarcia, z wyłączeniem umów o podwykonawstwo o wartości mniejszej niż 0,5% wartości umowy w sprawie zamówienia publicznego oraz umów o podwykonawstwo, których przedmiot został wskazany przez zamawiającego w specyfikacji istotnych warunków zamówienia, jako niepodlegający niniejszemu obowiązkowi. Wyłączenie to nie dotyczy umów o podwykonawstwo o wartości większej niż 50 000,00 zł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, o którym mowa w § 1, zgodnie z ofertą Wykonawcy, w wysokości: brutto </w:t>
      </w:r>
      <w:r>
        <w:rPr>
          <w:rFonts w:cs="Arial" w:ascii="Arial" w:hAnsi="Arial"/>
          <w:b/>
          <w:bCs/>
          <w:sz w:val="22"/>
          <w:szCs w:val="22"/>
        </w:rPr>
        <w:t>………….</w:t>
      </w:r>
      <w:r>
        <w:rPr>
          <w:rFonts w:cs="Arial" w:ascii="Arial" w:hAnsi="Arial"/>
          <w:sz w:val="22"/>
          <w:szCs w:val="22"/>
        </w:rPr>
        <w:t xml:space="preserve"> zł (słownie: ………… ……………………… złotych), w tym należny podatek VAT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zastrzega, a Wykonawca przyjmuje do wiadomości, iż określona w ust. 1 kwota wynagrodzenia stanowi całkowitą zapłatę za kompletne wykonanie przedmiotu umowy, tak by w pełni służył celowi i spełnił zakładane funkcje. Różnice pomiędzy przyjętymi przez Wykonawcę w ofercie przetargowej ilościami, cenami i przewidywanymi elementami, a ilościami, cenami oraz koniecznymi do wykonania elementami stanowią ryzyko Wykonawcy i obciążą go w całości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biory robót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przedmiotu umowy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będą dokonywane przez Inspektora Nadzoru.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roboty zanikające lub ulegające zakryciu. Zamawiający dokonuje ich odbioru w terminie do siedmiu dni od daty ich pisemnego zgłoszenia na adres: Wydział Infrastruktury dla Dzielnicy Praga-Południe, 03-841 Warszawa, ul. Grochowska 274 lub mailem na adres: ppl.wir@um.warszawa.pl.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głoszenie robót o których mowa w § 9 ust. 1 pkt. 1 daje podstawę Zamawiającemu do Zamawiającemu do żądania odkrycia robót i przywrócenia stanu poprzedniego na koszt i ryzyko Wykonawcy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em zakończenia robót budowlanych jest data zgłoszenia gotowości do odbioru końcowego poprzez wpis Kierownika budowy do dziennika budowy, informujący o gotowości do odbioru, o czym Wykonawca zobowiązany jest w następnym dniu roboczym powiadomić na piśmie  (lub e-mailem; ppl.wir@um.warszawa.pl) Zamawiającego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a Nadzoru, Zamawiający rozpocznie odbiór końcowy w terminie do 7 dni od daty powiadomienia o zgłoszeniu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VAT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raz ze zgłoszeniem do odbioru końcowego Wykonawca przekaże Zamawiającemu certyfikaty, atesty wraz ze wszystkimi wymaganymi dokumentami oraz dokumentację powykonawczą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</w:t>
      </w:r>
      <w:r>
        <w:rPr>
          <w:rFonts w:cs="Arial" w:ascii="Arial" w:hAnsi="Arial"/>
          <w:spacing w:val="-8"/>
          <w:sz w:val="22"/>
          <w:szCs w:val="22"/>
        </w:rPr>
        <w:t>:</w:t>
      </w:r>
    </w:p>
    <w:p>
      <w:pPr>
        <w:pStyle w:val="Normal"/>
        <w:numPr>
          <w:ilvl w:val="1"/>
          <w:numId w:val="30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dające się do usunięcia wady, Zamawiający może odmówić odbioru robót do czasu usunięcia wad albo dokonać odbioru robót wyznaczając termin na usunięcie wad</w:t>
      </w:r>
      <w:r>
        <w:rPr>
          <w:rFonts w:cs="Arial" w:ascii="Arial" w:hAnsi="Arial"/>
          <w:spacing w:val="-8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30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nadające się do usunięcia wady, ale nieistotne i umożliwiające użytkowanie przedmiotu umowy zgodnie z przeznaczeniem, Zamawiający może obniżyć odpowiednio wynagrodzenie</w:t>
      </w:r>
      <w:r>
        <w:rPr>
          <w:rFonts w:cs="Arial" w:ascii="Arial" w:hAnsi="Arial"/>
          <w:spacing w:val="-8"/>
          <w:sz w:val="22"/>
          <w:szCs w:val="22"/>
        </w:rPr>
        <w:t>,</w:t>
      </w:r>
    </w:p>
    <w:p>
      <w:pPr>
        <w:pStyle w:val="Normal"/>
        <w:numPr>
          <w:ilvl w:val="1"/>
          <w:numId w:val="30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dające się usunąć wady, istotne i uniemożliwiające użytkowanie zgodnie                             z przeznaczeniem, Zamawiający ma prawo odstąpić od umowy lub obniżyć odpowiednio wynagrodzenie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 nastąpi fakturą VAT po wykonaniu i odbiorze końcowym przedmiotu umowy, o którym mowa w § 9 ust. 5 - 9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VAT będzie dostarczona Zamawiającemu najpóźniej w ciągu 7 dni od podpisania protokołu odbioru końcowego. W przypadku odbioru przedmiotu umowy z wadami (§ 9 ust. 9 pkt 1), faktura VAT końcowa może być wystawiona po stwierdzeniu przez Zamawiającego usunięcia wad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celów wystawienia faktury VAT Strony ustalają co następuje:</w:t>
      </w:r>
    </w:p>
    <w:p>
      <w:pPr>
        <w:pStyle w:val="Normal"/>
        <w:numPr>
          <w:ilvl w:val="1"/>
          <w:numId w:val="27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st. Warszawy 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27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 wykonanie przedmiotu umowy będzie płatne przelewem na rachunek bankowy Wykonawcy Nr …………………………………………………… w terminie 21 dni od dnia doręczenia Zamawiającemu faktury VAT wraz z dokumentami: wskazanymi w § 10 ust. 15 oraz § 5 ust. 3 umowy. 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ust. 8</w:t>
      </w:r>
      <w:r>
        <w:rPr>
          <w:rFonts w:cs="Arial" w:ascii="Arial" w:hAnsi="Arial"/>
          <w:color w:val="FF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 W przypadku zawarcia umowy o podwykonawstwo lub dalsze podwykonawstwo, Wykonawca zobowiązuje się dostarczyć wraz z umową oświadczenie podwykonawcy lub dalszego podwykonawcy o zapoznaniu się z treścią § 10 ust. 8, 9, 10, 11 umowy dotyczącą zapłaty przez Zamawiającego kwoty głównej bez odsetek należnych podwykonawcy lub dalszemu podwykonawc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zed dokonaniem bezpośredniej zapłaty, Wykonawca, w terminie 7 dni od dnia poinformowania go przez Zamawiającego o zamiarze dokonania płatności w sposób określony w § 10 ust. 8, uprawniony jest do zgłoszenia pisemnych uwag Zamawiającemu, dotyczących zasadności bezpośredniej zapłaty wynagrodzenia podwykonawcy lub dalszemu podwykonawcy, o których mowa w § 10  ust. 8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razie zgłoszenia uwag, o których mowa w § 10 ust. 11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 dalszego podwykonawcy, złożenia stosownych oświadczeń oraz udostępnienia dokumentów umownych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o zachowaniu procedury określonej w § 10 ust. 11 i 12, Zamawiający może: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bezpośredniej zapłaty podwykonawcy lub dalszemu podwykonawcy, o których mowa w ust. 8, Zamawiający potrąca kwotę wypłaconego wynagrodzenia z wynagrodzenia należnego Wykonawcy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konania potrącenia zgodnie z § 10 ust. 14 pkt. 1 Zamawiającemu przysługuje wobec Wykonawcy roszczenie regresowe w wysokości całości wypłaconego Podwykonawcy wynagrodzenia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wypłata wynagrodzenia umownego Wykonawcy zgodnie z postanowieniami niniejszej umowy będzie uwarunkowana przedstawieniem dowodów zapłaty wymagalnego wynagrodzenia podwykonawcom/dalszym podwykonawcom (kopie przelewów) wraz ze złożeniem pisemnego oświadczenia podwykonawców/dalszych podwykonawców o uregulowaniu wszelkich zobowiązań i płatności oraz o zrzeczeniu się jakichkolwiek roszczeń podwykonawców/dalszych podwykonawców w stosunku do Zamawiającego. Oświadczenia te powinny odnosić się do robót wykonanych przez podwykonawców/dalszych podwykonawców, za które to roboty Wykonawca będzie przedkładał fakturę VAT Zamawiającemu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, zgodnie z zawartą z podwykonawcą umową, dokonał potrącenia z wynagrodzenia podwykonawcy naliczonych kar umownych lub dokonuje zatrzymania części wynagrodzenia na poczet zabezpieczenia należytego wykonania umowy, Wykonawca zobowiązany jest do przedstawienia do ostatniej faktury VAT oświadczenia podwykonawcy, iż w zakresie potrąconej lub zatrzymanej przez Wykonawcę kwoty podwykonawca zrzeka się roszczenia o zapłatę w stosunku do Zamawiająceg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realizacją niniejszej umowy z ramienia Zamawiającego będzie pełnił Wydział Infrastruktury dla Dzielnicy Praga-Południe Urzędu m. st. Warszawy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na budowie będzie ……………….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miana osób do kontaktu nie powoduje zmiany niniejszej umowy i może nastąpić w drodze powiadomie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2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bezpieczenia należytego wykonania przedmiotu umowy, zgodnie z art. 147 ust. 1 i 2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Wykonawca wniesie w sposób określony w art. 148 tejże ustawy zabezpieczenie równoważne w kwocie 10 % ceny oferty brutto. Zabezpieczenie należytego wykonania umowy zostanie wniesione, najpóźniej w dniu podpisania umowy, w formie ………………….…… 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niezwłocznie dostarczyć Zamawiającemu aneks do gwarancji należytego wykonania umowy, zmieniający ważność gwarancji  z tytułu gwarancji jakości, gdy termin odbioru przedmiotu umowy jest późniejszy niż określony w § 2 ust. 2. W 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70% zabezpieczenia należytego wykonania umowy zwróci lub zwolni Wykonawcy w ciągu 30 dni po odbiorze końcowym robót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zabezpieczenie roszczeń z tytułu rękojmi za wady przedmiotu zamówienia pozostanie kwota w wysokości 30 % zabezpieczenia, ustalonego w ust. 1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wota, o której mowa w ust. 4, zostanie zwrócona Wykonawcy najpóźniej w ciągu 14 dni od daty upływu rękojmi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bezpieczenie należytego wykonania umowy w pieniądzu Zamawiający zwróci Wykonawcy wraz z 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 wykonanie lub nienależyte wykonanie przedmiotu umowy, Wykonawca zapłaci Zamawiającemu następujące kary umowne: 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% wynagrodzenia brutto za każdy rozpoczęty dzień zwłoki w oddaniu przedmiotu umowy w terminie określonym w § 2 ust. 2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2% wynagrodzenia brutto, za każdy rozpoczęty dzień zwłoki w terminowym usunięciu stwierdzonych wad, określonych w protokóle odbioru, o którym mowa w § 9 ust. 9 pkt 1.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1% wynagrodzenia brutto za każdy rozpoczęty dzień zwłoki w uporządkowaniu terenu i usunięciu zaplecza o którym mowa w  § 3 ust. 2, pkt 12 umowy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00,00 zł  brutto za każdy rozpoczęty dzień zwłoki w przedłożeniu do zaakceptowania projektu umowy o podwykonawstwo, której przedmiotem są roboty budowlane lub projektu jej zmiany lub przedłożeniu poświadczonej za zgodność z oryginałem kopii umowy o podwykonawstwo lub jej zmiany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000,00 zł brutto za 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,00 zł brutto za każdy rozpoczęty dzień zwłoki w dokonaniu zmiany umowy o podwykonawstwo, w zakresie terminu zapłaty, określonego w § 7 ust. 2 pkt 2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000,00 zł brutto od jednej osoby w przypadku nie zatrudnienia przy realizacji zamówienia wymaganej przez Zamawiającego liczby osób o których mowa w  § 5 umow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 nie przedstawienia Zamawiającemu na jego żądanie umów o prace dokumentujących świadczenie pracy. Kara będzie naliczana za każdy miesiąc, w którym Wykonawca dopuścił się niestosowania wymagań wynikających ze stosowania klauzul społecznych, o których mowa w § 5 umowy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ma prawo potrącenia kar umownych, o których mowa w § 13 ust. 1 z wynagrodzenia objętego fakturą bez uprzedniego wezwania lub powiadomienia o zamiarze dokonania potrącenia, lub z zabezpieczenia należytego wykonania umowy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uma kar umownych nie może przekroczyć 50% wynagrodzenia brutto za przedmiot umowy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kary umowne, o których mowa w § 13 ust. 1 nie pokryją poniesionej szkody, Zamawiający może dochodzić odszkodowania uzupełniającego do pełnej wysokości szkod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głoszony wniosek o ogłoszenie upadłości Wykonawcy lub ogłoszenie wszczęcia likwidacyjnego jego firm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 nie realizuje ich przez okres 14 dni kalendarzowych pomimo wezwania Zamawiającego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ąpiła </w:t>
      </w:r>
      <w:r>
        <w:rPr>
          <w:rFonts w:cs="Arial" w:ascii="Arial" w:hAnsi="Arial"/>
          <w:color w:val="000000"/>
          <w:sz w:val="22"/>
          <w:szCs w:val="22"/>
        </w:rPr>
        <w:t xml:space="preserve">konieczność ponad 3-krotnego dokonywania bezpośredniej zapłaty podwykonawcy lub dalszemu podwykonawcy, o której mowa w </w:t>
      </w:r>
      <w:r>
        <w:rPr>
          <w:rFonts w:cs="Arial" w:ascii="Arial" w:hAnsi="Arial"/>
          <w:sz w:val="22"/>
          <w:szCs w:val="22"/>
        </w:rPr>
        <w:t>§ 10 ust. 8</w:t>
      </w:r>
      <w:r>
        <w:rPr>
          <w:rFonts w:cs="Arial" w:ascii="Arial" w:hAnsi="Arial"/>
          <w:color w:val="FF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lub konieczność dokonania bezpośrednich zapłat na sumę większą niż 5% wartości umowy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innych przypadkach określonych w kodeksie cywilnym.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trzydziestu dni od daty powzięcia przez Zamawiającego wiadomości o przyczynie uprawniającej do skorzystania z tego prawa.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Zamawiającemu</w:t>
      </w:r>
      <w:r>
        <w:rPr>
          <w:rFonts w:cs="Arial" w:ascii="Arial" w:hAnsi="Arial"/>
          <w:sz w:val="22"/>
        </w:rPr>
        <w:t xml:space="preserve"> przysługuje również prawo odstąpienia od umowy </w:t>
      </w:r>
      <w:r>
        <w:rPr>
          <w:rFonts w:cs="Arial" w:ascii="Arial" w:hAnsi="Arial"/>
          <w:sz w:val="22"/>
          <w:szCs w:val="22"/>
        </w:rPr>
        <w:t xml:space="preserve">w razie </w:t>
      </w:r>
      <w:r>
        <w:rPr>
          <w:rFonts w:cs="Arial" w:ascii="Arial" w:hAnsi="Arial"/>
          <w:bCs/>
          <w:sz w:val="22"/>
        </w:rPr>
        <w:t>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 Odstąpienie od umowy w tych wypadkach może nastąpić w terminie 30 dni od powzięcia wiadomości o powyższych okolicznościach. W takim przypadku, Wykonawca może żądać wyłącznie wynagrodzenia należnego mu z tytułu wykonania części umowy.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przekaże je Zamawiającemu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siedmiu dni od daty zawiadomienia o odstąpieniu od umowy usunie zaplecze.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nie wykonania przez Wykonawcę obowiązków określonych w § 14 ust. 4, Zamawiający ma prawo wykonać je w zastępstwie na koszt Wykonawcy.</w:t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Akapitzlist"/>
        <w:spacing w:lineRule="auto" w:line="360"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§ 15 ust. 2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umowy dopuszczalne są w następujących przypadkach: 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zmiany wynikającej z zastosowania art. 144 ust 1 Prawa zamówień publicznych,</w:t>
      </w:r>
    </w:p>
    <w:p>
      <w:pPr>
        <w:pStyle w:val="Akapitzlist"/>
        <w:numPr>
          <w:ilvl w:val="1"/>
          <w:numId w:val="1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miana terminu realizacji przedmiotu zamówienia w przypadku zaistnienia jednej z następujących okoliczności: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mieć odzwierciedlenie w dzienniku budowy i musi być potwierdzony przez Inspektora Nadzoru Inwestorskiego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. Przez siłę wyższą należy rozumieć zdarzenie nagłe, nadzwyczajne, zewnętrzne, nieprzewidziane i niezależne od woli Stron, uniemożliwiające wykonanie niniejszej umowy na stałe lub na pewien czas, któremu nie można zapobiec ani przeciwdziałać przy zachowaniu należytej staranności, a które zagraża bezpieczeństwu ludzi lub ich zdrowiu lub na skutek którego powstała szkoda w znacznych rozmiarach.</w:t>
      </w:r>
    </w:p>
    <w:p>
      <w:pPr>
        <w:pStyle w:val="Akapitzlist"/>
        <w:tabs>
          <w:tab w:val="clear" w:pos="720"/>
          <w:tab w:val="left" w:pos="284" w:leader="none"/>
        </w:tabs>
        <w:spacing w:lineRule="auto" w:line="360"/>
        <w:ind w:left="426" w:right="2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zmiany terminu realizacji przedmiotu umowy wynikającego z okoliczności wymienionych powyżej, termin może ulec przedłużeniu, nie dłużej jednak niż o czas trwania tych okoliczności.</w:t>
      </w:r>
    </w:p>
    <w:p>
      <w:pPr>
        <w:pStyle w:val="Akapitzlist"/>
        <w:tabs>
          <w:tab w:val="clear" w:pos="720"/>
          <w:tab w:val="left" w:pos="284" w:leader="none"/>
        </w:tabs>
        <w:spacing w:lineRule="auto" w:line="360"/>
        <w:ind w:left="426" w:right="23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warancja i rękojmia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…..... miesięcy od daty odbioru końcowego przedmiotu umowy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wynosi 5 lat od daty odbioru przedmiotu umow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stwierdzone przez Zamawiającego wady w przedmiocie umowy, w terminie wyznaczonym przez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,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respondencja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overflowPunct w:val="false"/>
        <w:autoSpaceDE w:val="false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- na adres .................................................................... 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8 </w:t>
      </w:r>
    </w:p>
    <w:p>
      <w:pPr>
        <w:pStyle w:val="Normal"/>
        <w:overflowPunct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2"/>
          <w:numId w:val="31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przedsiębiorcy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2"/>
          <w:numId w:val="31"/>
        </w:numPr>
        <w:tabs>
          <w:tab w:val="clear" w:pos="720"/>
        </w:tabs>
        <w:overflowPunct w:val="false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osoby fizycznej, prowadzącej działalność gospodarczą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raża zgodę na udostępnianie w trybie ustawy, o której mowa w ust. 1, zawartych w niniejszej umowie dotyczących go danych osobowych w zakresie obejmującym imię i nazwisko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3"/>
          <w:numId w:val="31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Akapitzlist"/>
        <w:numPr>
          <w:ilvl w:val="3"/>
          <w:numId w:val="31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Akapitzlist"/>
        <w:numPr>
          <w:ilvl w:val="3"/>
          <w:numId w:val="31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2  strony mogą wystąpić na drogę sądową. Właściwym do rozpoznania sporów jest sąd powszechny, właściwy dla siedziby Zamawiającego.</w:t>
      </w:r>
    </w:p>
    <w:p>
      <w:pPr>
        <w:pStyle w:val="Akapitzlist"/>
        <w:numPr>
          <w:ilvl w:val="3"/>
          <w:numId w:val="31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: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>Kodeksu cywilnego.</w:t>
      </w:r>
    </w:p>
    <w:p>
      <w:pPr>
        <w:pStyle w:val="Akapitzlist"/>
        <w:numPr>
          <w:ilvl w:val="3"/>
          <w:numId w:val="31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Akapitzlist"/>
        <w:numPr>
          <w:ilvl w:val="3"/>
          <w:numId w:val="31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Umowę sporządzono w 4 egzemplarzach: 3 egz. dla Zamawiającego i 1 egz. dla Wykonawcy.</w:t>
      </w:r>
    </w:p>
    <w:p>
      <w:pPr>
        <w:pStyle w:val="Akapitzlist"/>
        <w:numPr>
          <w:ilvl w:val="3"/>
          <w:numId w:val="31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:</w:t>
      </w:r>
    </w:p>
    <w:p>
      <w:pPr>
        <w:pStyle w:val="Normal"/>
        <w:overflowPunct w:val="false"/>
        <w:autoSpaceDE w:val="false"/>
        <w:spacing w:lineRule="auto" w:line="360"/>
        <w:ind w:left="1701" w:hanging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1 – dokumentacja techniczna </w:t>
      </w:r>
      <w:r>
        <w:rPr>
          <w:rFonts w:cs="Arial" w:ascii="Arial" w:hAnsi="Arial"/>
          <w:i/>
          <w:sz w:val="22"/>
          <w:szCs w:val="22"/>
        </w:rPr>
        <w:t>(projekt, specyfikacja techniczna wykonania i odbioru robót oraz przedmiar robót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WYKONAWCA:         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361" w:right="1134" w:gutter="0" w:header="0" w:top="1418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3.8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34"/>
        </w:tabs>
        <w:ind w:left="1800" w:hanging="0"/>
      </w:pPr>
      <w:rPr>
        <w:sz w:val="22"/>
        <w:rFonts w:ascii="Arial" w:hAnsi="Arial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934"/>
        </w:tabs>
        <w:ind w:left="1800" w:hanging="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</w:lvl>
    <w:lvl w:ilvl="3">
      <w:start w:val="0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2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b w:val="false"/>
      <w:i w:val="false"/>
      <w:shadow w:val="false"/>
    </w:rPr>
  </w:style>
  <w:style w:type="character" w:styleId="WW8Num12z2">
    <w:name w:val="WW8Num12z2"/>
    <w:qFormat/>
    <w:rPr>
      <w:sz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  <w:i w:val="false"/>
      <w:shadow w:val="false"/>
    </w:rPr>
  </w:style>
  <w:style w:type="character" w:styleId="WW8Num25z2">
    <w:name w:val="WW8Num25z2"/>
    <w:qFormat/>
    <w:rPr>
      <w:sz w:val="22"/>
    </w:rPr>
  </w:style>
  <w:style w:type="character" w:styleId="WW8Num26z1">
    <w:name w:val="WW8Num26z1"/>
    <w:qFormat/>
    <w:rPr>
      <w:b w:val="false"/>
      <w:i w:val="false"/>
      <w:shadow w:val="false"/>
    </w:rPr>
  </w:style>
  <w:style w:type="character" w:styleId="WW8Num26z2">
    <w:name w:val="WW8Num26z2"/>
    <w:qFormat/>
    <w:rPr>
      <w:rFonts w:ascii="Arial" w:hAnsi="Arial" w:cs="Arial"/>
      <w:sz w:val="22"/>
    </w:rPr>
  </w:style>
  <w:style w:type="character" w:styleId="WW8Num27z0">
    <w:name w:val="WW8Num27z0"/>
    <w:qFormat/>
    <w:rPr>
      <w:b w:val="false"/>
      <w:i w:val="false"/>
      <w:outline w:val="false"/>
      <w:shadow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b w:val="false"/>
      <w:i w:val="false"/>
      <w:shadow w:val="false"/>
    </w:rPr>
  </w:style>
  <w:style w:type="character" w:styleId="WW8Num34z2">
    <w:name w:val="WW8Num34z2"/>
    <w:qFormat/>
    <w:rPr>
      <w:rFonts w:ascii="Arial" w:hAnsi="Arial" w:cs="Arial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tresci">
    <w:name w:val="teksttresci"/>
    <w:basedOn w:val="Domylnaczcionkaakapitu"/>
    <w:qFormat/>
    <w:rPr/>
  </w:style>
  <w:style w:type="character" w:styleId="Teksttresci7pt">
    <w:name w:val="teksttresci7p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1">
    <w:name w:val="Tekst tresci_"/>
    <w:qFormat/>
    <w:rPr>
      <w:sz w:val="22"/>
      <w:szCs w:val="22"/>
      <w:lang w:bidi="ar-SA"/>
    </w:rPr>
  </w:style>
  <w:style w:type="character" w:styleId="Teksttresci7pt1">
    <w:name w:val="Tekst tresci + 7 pt"/>
    <w:qFormat/>
    <w:rPr>
      <w:sz w:val="14"/>
      <w:szCs w:val="14"/>
      <w:lang w:bidi="ar-SA"/>
    </w:rPr>
  </w:style>
  <w:style w:type="character" w:styleId="Naglwek1">
    <w:name w:val="Naglówek #1_"/>
    <w:qFormat/>
    <w:rPr>
      <w:lang w:val="en-US"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ind w:left="284" w:hanging="284"/>
      <w:jc w:val="both"/>
    </w:pPr>
    <w:rPr/>
  </w:style>
  <w:style w:type="paragraph" w:styleId="Bodytextindent2">
    <w:name w:val="bodytextindent2"/>
    <w:basedOn w:val="Normal"/>
    <w:qFormat/>
    <w:pPr>
      <w:ind w:left="284" w:hanging="284"/>
    </w:pPr>
    <w:rPr/>
  </w:style>
  <w:style w:type="paragraph" w:styleId="Bodytext2">
    <w:name w:val="bodytext2"/>
    <w:basedOn w:val="Normal"/>
    <w:qFormat/>
    <w:pPr>
      <w:ind w:left="426" w:hanging="426"/>
    </w:pPr>
    <w:rPr/>
  </w:style>
  <w:style w:type="paragraph" w:styleId="Teksttresci0">
    <w:name w:val="teksttresci0"/>
    <w:basedOn w:val="Normal"/>
    <w:qFormat/>
    <w:pPr>
      <w:shd w:fill="FFFFFF" w:val="clear"/>
      <w:spacing w:lineRule="atLeast" w:line="267"/>
      <w:ind w:hanging="340"/>
      <w:jc w:val="both"/>
    </w:pPr>
    <w:rPr>
      <w:sz w:val="22"/>
      <w:szCs w:val="22"/>
    </w:rPr>
  </w:style>
  <w:style w:type="paragraph" w:styleId="Naglwek10">
    <w:name w:val="naglwek10"/>
    <w:basedOn w:val="Normal"/>
    <w:qFormat/>
    <w:pPr>
      <w:shd w:fill="FFFFFF" w:val="clear"/>
      <w:spacing w:lineRule="atLeast" w:line="240" w:before="240" w:after="0"/>
      <w:jc w:val="both"/>
    </w:pPr>
    <w:rPr>
      <w:sz w:val="20"/>
      <w:szCs w:val="20"/>
    </w:rPr>
  </w:style>
  <w:style w:type="paragraph" w:styleId="Naglwek12">
    <w:name w:val="naglwek12"/>
    <w:basedOn w:val="Normal"/>
    <w:qFormat/>
    <w:pPr>
      <w:shd w:fill="FFFFFF" w:val="clear"/>
      <w:spacing w:lineRule="atLeast" w:line="240" w:before="240" w:after="0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sci2">
    <w:name w:val="Tekst tresci"/>
    <w:basedOn w:val="Normal"/>
    <w:qFormat/>
    <w:pPr>
      <w:widowControl w:val="false"/>
      <w:shd w:fill="FFFFFF" w:val="clear"/>
      <w:spacing w:lineRule="exact" w:line="267"/>
      <w:ind w:hanging="34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0"/>
    </w:pPr>
    <w:rPr>
      <w:sz w:val="20"/>
      <w:szCs w:val="20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55:00Z</dcterms:created>
  <dc:creator>annakowalik</dc:creator>
  <dc:description/>
  <cp:keywords/>
  <dc:language>en-US</dc:language>
  <cp:lastModifiedBy>Brysiak Michał</cp:lastModifiedBy>
  <cp:lastPrinted>2017-05-11T11:59:00Z</cp:lastPrinted>
  <dcterms:modified xsi:type="dcterms:W3CDTF">2017-05-30T12:15:00Z</dcterms:modified>
  <cp:revision>7</cp:revision>
  <dc:subject/>
  <dc:title>WZÓR</dc:title>
</cp:coreProperties>
</file>