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35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</w:t>
      </w:r>
      <w:r>
        <w:rPr>
          <w:rFonts w:cs="Arial" w:ascii="Arial" w:hAnsi="Arial"/>
          <w:b/>
          <w:kern w:val="2"/>
          <w:sz w:val="22"/>
          <w:szCs w:val="22"/>
        </w:rPr>
        <w:t xml:space="preserve"> dokumentacji projektowej  i </w:t>
      </w:r>
      <w:r>
        <w:rPr>
          <w:rFonts w:cs="Arial" w:ascii="Arial" w:hAnsi="Arial"/>
          <w:b/>
          <w:sz w:val="22"/>
          <w:szCs w:val="22"/>
        </w:rPr>
        <w:t>robót budowlanych zadania pod nazwą „Wybudowanie sportowej hali łukowej przy Szkole Podstawowej nr 143 w Warszawie” przy al. Stanów Zjednoczonych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>ryczałtowa 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 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….....……………………...............….......…................................................................), w tym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right" w:pos="9360" w:leader="dot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 wykonania dokumentacji projektowej - etap I </w:t>
        <w:tab/>
        <w:t>zł.  brutt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right" w:pos="9360" w:leader="dot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 wykonania robót budowlanych - etap II </w:t>
        <w:tab/>
        <w:t>zł.  brutto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Cs w:val="22"/>
        </w:rPr>
        <w:t xml:space="preserve">do dnia 14 listopada 2017 r.  (lub wg. oferty Wykonawcy – </w:t>
      </w:r>
      <w:r>
        <w:rPr>
          <w:rFonts w:cs="Arial" w:ascii="Arial" w:hAnsi="Arial"/>
          <w:b/>
          <w:szCs w:val="22"/>
        </w:rPr>
        <w:t>skrócenie terminu o  ….…  tygodnie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b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>………….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35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5-09T11:43:00Z</dcterms:modified>
  <cp:revision>268</cp:revision>
  <dc:subject/>
  <dc:title>Załącznik Nr 1</dc:title>
</cp:coreProperties>
</file>