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Heading2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Wykonanie dokumentacji projektowo-kosztorysowej (wszystkie branże) dla zadania pn. „Wykonanie grupowego węzła cieplnego dla SP nr 215 i Pływalni Szuwarek”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</w:rPr>
      <w:t xml:space="preserve">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44/17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7-04-25T08:43:00Z</cp:lastPrinted>
  <dcterms:modified xsi:type="dcterms:W3CDTF">2017-05-23T06:18:00Z</dcterms:modified>
  <cp:revision>15</cp:revision>
  <dc:subject/>
  <dc:title>Załącznik nr 9 do SIWZ</dc:title>
</cp:coreProperties>
</file>