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pis przedmiotu zamówienia</w:t>
      </w:r>
    </w:p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mont korytarza i sal lekcyjnych w budynku XIX Liceum Ogólnokształcącym przy ul. Zbaraskiej 1 w Warszawi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zedmiotem zamówienia jest remont korytarza  i sal lekcyjnych na parterze budynku szkoły. Remont ma polegać na wykonaniu gładzi gipsowych na istniejących tynkach, wymianie drzwi do sal lekcyjnych oraz wymianie skrzydeł drzwiowych w pomieszczeniach sanitarnych. Wymianie podlega oświetlenie korytarza i sal, a także przełączniki i gniazdka.</w:t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menty instalacji centralnego ogrzewania ( grzejniki i rury ) podlegają oczyszczeniu i malowaniu.</w:t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 xml:space="preserve">Zakres robót: 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- wykonanie robót rozbiórkowych( m.in. wykładzin, posadzek,)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- wykonanie nowych posadzek i ułożenie nowych wykładzin,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wykonanie gładzi gipsowych na ścianach i sufitach,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- wykonanie malowania pomieszczeń,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- montaż stolarki  drzwiowej,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- demontaż i montaż urządzeń centralnego ogrzewania,</w:t>
      </w:r>
    </w:p>
    <w:p>
      <w:pPr>
        <w:pStyle w:val="Normal"/>
        <w:spacing w:lineRule="auto" w:line="360"/>
        <w:ind w:left="851" w:hanging="993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- wymiana osprzętu instalacji elektrycznej.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rFonts w:eastAsia="Arial"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akres robót objętych specyfikacją techniczną     </w:t>
      </w:r>
    </w:p>
    <w:p>
      <w:pPr>
        <w:pStyle w:val="TextBody"/>
        <w:widowControl/>
        <w:spacing w:lineRule="auto" w:line="360"/>
        <w:ind w:left="720" w:hanging="72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color w:val="000000"/>
        </w:rPr>
        <w:t xml:space="preserve">   </w:t>
      </w:r>
      <w:r>
        <w:rPr>
          <w:rFonts w:cs="Arial" w:ascii="Arial" w:hAnsi="Arial"/>
          <w:b w:val="false"/>
          <w:color w:val="000000"/>
        </w:rPr>
        <w:tab/>
        <w:t xml:space="preserve">- roboty budowlane/przedmiot główny/ </w:t>
        <w:tab/>
        <w:tab/>
        <w:t xml:space="preserve">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45000000-7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roboty w zakresie stolarki budowlanej                        45421000-4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pokrywanie podłóg i ścian                                           45430000-0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roboty malarskie                                                         45442100-8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roboty instalacyjne wodne i kanalizacyjne                   45332000-3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roboty w zakresie instalacji elektrycznych                    45311200-2</w:t>
      </w:r>
    </w:p>
    <w:p>
      <w:pPr>
        <w:pStyle w:val="Normal"/>
        <w:ind w:left="708" w:hanging="492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łnienie wymogu zatrudnienia  osób na umowę o pracę zgodnie z art.29 ust. 3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przedmiotowym postępowaniu stosuje klauzulę społeczną na podstawie art. 29 ust. 4 pkt. 4 ustawy z dnia 29 stycznia 2004 r., Prawo zamówień publicznych (Dz. U. z 2015 r., poz. 2164 ze zm.) polegającą na  zatrudnieniu na podstawie umowy o pracę, przez wykonawcę lub podwykonawcę, osób wykonujących czynności w trakcie realizacji zamówienia na roboty budowlane. Realizacja zamówienia przez te osoby ma na celu  podniesienie  jakości i terminowości wykonania zamówienia. Zamawiający wymaga, aby Wykonawca przez cały okres wykonywania przedmiotu umowy zatrudnił na podstawie umowy o pracę w pełnym wymiarze czasu pracy co najmniej 4 osoby świadczące pracę związaną z wykonywaniem czynności w trakcie realizacji przedmiotu umowy z wyłączeniem kadry kierowniczej, inżynierów oraz  pracowników administr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y warunek zostanie spełniony poprzez zatrudnienie na umowę o pracę nowych pracowników lub wyznaczenie do realizacji zamówienia zatrudnionych już u Wykonawcy pracowników. Rodzaj czynności niezbędnych do realizacji zamówienia przez osoby zatrudnione na podstawie umowy o pracę  to: roboty wykończeniowe wewnętrzne ( gipsowanie, malowanie), instalatorskie (sanitarne i elektryczne) oraz stolarskie ( montaż stolarki drzwiowej).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 w:val="22"/>
          <w:szCs w:val="3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32"/>
        </w:rPr>
      </w:r>
    </w:p>
    <w:sectPr>
      <w:headerReference w:type="default" r:id="rId2"/>
      <w:type w:val="nextPage"/>
      <w:pgSz w:w="11906" w:h="16838"/>
      <w:pgMar w:left="1440" w:right="110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   </w:t>
    </w:r>
    <w:r>
      <w:rPr>
        <w:rFonts w:cs="Arial" w:ascii="Arial" w:hAnsi="Arial"/>
        <w:sz w:val="20"/>
        <w:szCs w:val="20"/>
      </w:rPr>
      <w:t xml:space="preserve">Załącznik nr 8 do SIWZ </w:t>
      <w:br/>
      <w:t xml:space="preserve">  Nr   sprawy UD-VI-ZP/48/17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sz w:val="20"/>
      <w:szCs w:val="20"/>
    </w:rPr>
  </w:style>
  <w:style w:type="character" w:styleId="WW8Num30z1">
    <w:name w:val="WW8Num30z1"/>
    <w:qFormat/>
    <w:rPr>
      <w:b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sz w:val="35"/>
      <w:szCs w:val="35"/>
      <w:lang w:bidi="ar-SA"/>
    </w:rPr>
  </w:style>
  <w:style w:type="character" w:styleId="Teksttreci3">
    <w:name w:val="Tekst treści (3)_"/>
    <w:qFormat/>
    <w:rPr>
      <w:b/>
      <w:bCs/>
      <w:sz w:val="34"/>
      <w:szCs w:val="34"/>
      <w:lang w:bidi="ar-SA"/>
    </w:rPr>
  </w:style>
  <w:style w:type="character" w:styleId="Nagwek1">
    <w:name w:val="Nagłówek #1_"/>
    <w:qFormat/>
    <w:rPr>
      <w:sz w:val="22"/>
      <w:szCs w:val="22"/>
      <w:lang w:bidi="ar-SA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9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4"/>
      </w:numPr>
      <w:tabs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rFonts w:eastAsia="Calibri"/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35"/>
      <w:szCs w:val="35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2400" w:after="0"/>
      <w:jc w:val="center"/>
    </w:pPr>
    <w:rPr>
      <w:b/>
      <w:bCs/>
      <w:sz w:val="34"/>
      <w:szCs w:val="34"/>
      <w:lang w:val="en-US" w:eastAsia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74"/>
      <w:ind w:hanging="360"/>
      <w:jc w:val="both"/>
      <w:outlineLvl w:val="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29:00Z</dcterms:created>
  <dc:creator>wjarmontowicz</dc:creator>
  <dc:description/>
  <cp:keywords/>
  <dc:language>en-US</dc:language>
  <cp:lastModifiedBy>Osowiecki Adam</cp:lastModifiedBy>
  <cp:lastPrinted>2017-06-13T08:52:00Z</cp:lastPrinted>
  <dcterms:modified xsi:type="dcterms:W3CDTF">2017-06-13T06:52:00Z</dcterms:modified>
  <cp:revision>5</cp:revision>
  <dc:subject/>
  <dc:title>WYMIANA STOLARKI</dc:title>
</cp:coreProperties>
</file>