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w przypadku wyboru pkt 1)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 2) lub pkt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</w:rPr>
        <w:t xml:space="preserve">„Przebudowa ulicy Kobielskiej na odcinku od ul. Wiatracznej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do ul. Garwolińskiej w Warszawie” w formule „projektuj i buduj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53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6:00Z</dcterms:created>
  <dc:creator>UM Rzeszów</dc:creator>
  <dc:description/>
  <cp:keywords/>
  <dc:language>en-US</dc:language>
  <cp:lastModifiedBy>achodorek</cp:lastModifiedBy>
  <cp:lastPrinted>2017-06-22T10:06:00Z</cp:lastPrinted>
  <dcterms:modified xsi:type="dcterms:W3CDTF">2017-06-22T08:06:00Z</dcterms:modified>
  <cp:revision>3</cp:revision>
  <dc:subject/>
  <dc:title>Załącznik Nr 10 do SIWZ</dc:title>
</cp:coreProperties>
</file>