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4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</w:rPr>
        <w:t>Wykonanie dokumentacji projektowej przebudowy ul. Zagójskiej w Dzielnicy Praga-Południe m.st. Warszawy oraz wykonanie robót budowlanych na podstawie tej dokumentacji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(</w:t>
      </w:r>
      <w:r>
        <w:rPr>
          <w:rFonts w:cs="Arial" w:ascii="Arial" w:hAnsi="Arial"/>
          <w:sz w:val="20"/>
          <w:szCs w:val="20"/>
        </w:rPr>
        <w:t>nie więcej niż 10% wartości całego zamówienia)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 zł brutto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8-23T10:08:00Z</dcterms:modified>
  <cp:revision>19</cp:revision>
  <dc:subject/>
  <dc:title>Załącznik Nr 1</dc:title>
</cp:coreProperties>
</file>