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9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ogrodzenia 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w Przedszkolu Nr 180 przy ul. Niekłańskiej 40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8-03T07:33:00Z</dcterms:modified>
  <cp:revision>6</cp:revision>
  <dc:subject/>
  <dc:title>Załącznik Nr 1</dc:title>
</cp:coreProperties>
</file>