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alizacja projektu „Modernizacja podłoża w ogródku Przedszkola Bajeczka Nr 73 przy ul. Sygietyńskiego 4a”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79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09-07T12:18:00Z</dcterms:modified>
  <cp:revision>11</cp:revision>
  <dc:subject/>
  <dc:title>Załącznik nr 9 do SIWZ</dc:title>
</cp:coreProperties>
</file>