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jc w:val="both"/>
              <w:rPr>
                <w:sz w:val="24"/>
              </w:rPr>
            </w:pPr>
            <w:bookmarkStart w:id="0" w:name="_Hlk493835092"/>
            <w:r>
              <w:rPr>
                <w:rFonts w:cs="Arial" w:ascii="Arial" w:hAnsi="Arial"/>
                <w:b/>
                <w:szCs w:val="20"/>
              </w:rPr>
              <w:t>Doposażenie rozdzielni głównej niskiego napięcia w filtr aktywny dwukierunkowy redukujący moc bierną oraz wyższe parametry harmoniczne w budynku Urzędu Dzielnicy Praga-Południe przy ul. Grochowskiej 274 w Warszawie</w:t>
            </w:r>
            <w:bookmarkEnd w:id="0"/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– UD-VI-ZP/82/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9-22T08:56:00Z</dcterms:modified>
  <cp:revision>16</cp:revision>
  <dc:subject/>
  <dc:title>Załącznik nr 9 do SIWZ</dc:title>
</cp:coreProperties>
</file>