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6 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80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</w:rPr>
        <w:t xml:space="preserve">trzech robót budowlanych </w:t>
      </w:r>
      <w:r>
        <w:rPr>
          <w:rFonts w:cs="Arial" w:ascii="Arial" w:hAnsi="Arial"/>
        </w:rPr>
        <w:t>obejmujących swoim zakres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pl-PL"/>
        </w:rPr>
        <w:t>przebudowę oświetlenia instalacji latarń o długości co najmniej 300 mb. z usunięciem kolizji z infrastrukturą techniczną - o wartości robót nie mniejszej niż 80.000,00 zł. brutto każda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 w:val="false"/>
      <w:i w:val="false"/>
      <w:spacing w:val="0"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7-06T08:43:00Z</cp:lastPrinted>
  <dcterms:modified xsi:type="dcterms:W3CDTF">2017-09-19T11:16:00Z</dcterms:modified>
  <cp:revision>28</cp:revision>
  <dc:subject/>
  <dc:title>Załącznik nr 4 do SIWZ</dc:title>
</cp:coreProperties>
</file>